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ł. nr 9 Wzór karty wstępnej oceny wniosku o wsparcie</w:t>
      </w:r>
      <w:r>
        <w:rPr>
          <w:rFonts w:cs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………………………………</w:t>
      </w:r>
    </w:p>
    <w:p>
      <w:pPr>
        <w:pStyle w:val="Normal"/>
        <w:ind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(pieczęć LGD)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76" w:before="0" w:after="24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KARTA WSTĘPNEJ OCENY WNIOSKU O WSPARCIE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715"/>
      </w:tblGrid>
      <w:tr>
        <w:trPr>
          <w:trHeight w:val="4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Cs/>
                <w:color w:val="000000"/>
              </w:rPr>
              <w:t>Nr naboru LGD: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nak sprawy LGD: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Cs/>
              </w:rPr>
              <w:t>Nazwa / imię i nazwisko wnioskodawcy: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1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Członkowie Zespołu Oceniającego: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</w:tbl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Informacje dla Zespołu Oceniającego: </w:t>
      </w:r>
    </w:p>
    <w:p>
      <w:pPr>
        <w:pStyle w:val="Normal"/>
        <w:spacing w:lineRule="auto" w:line="276"/>
        <w:rPr/>
      </w:pPr>
      <w:r>
        <w:rPr>
          <w:rFonts w:cs="Arial"/>
        </w:rPr>
        <w:t xml:space="preserve">Przed rozpoczęciem wstępnej oceny należy zapoznać się z Procedurą wyboru i oceny operacji oraz dokumentacją naboru. </w:t>
      </w:r>
    </w:p>
    <w:p>
      <w:pPr>
        <w:pStyle w:val="Normal"/>
        <w:spacing w:lineRule="auto" w:line="276"/>
        <w:rPr>
          <w:rFonts w:cs="Arial"/>
          <w:i/>
          <w:i/>
          <w:iCs/>
        </w:rPr>
      </w:pPr>
      <w:r>
        <w:rPr>
          <w:rFonts w:cs="Arial"/>
        </w:rPr>
        <w:t>W przypadku, gdy oceniany w ramach części 1, 2, 3 lub 4 karty zakres nie zostanie objęty wezwaniem do złożenia wyjaśnień lub dokumentów, nie należy wskazywać odpowiedzi w kolumnie „Wynik oceny po uzupełnieniu” i „Wynik weryfikacji po uzupełnieniu” w danym wierszu karty. Wstępna ocena zakresu, który nie był objęty wezwaniem, jest dokonywana każdorazowo na podstawie pierwotnie złożonej dokumentacji, a jej wynik odzwierciedla kolumna „Wynik oceny” / „Wynik weryfikacji”.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Dokonując wstępnej oceny wniosku o wsparcie, członkowie Zespołu Oceniającego mogą posługiwać się pomocniczymi materiałami/opracowaniami przygotowanymi przez pracowników Biura LGD.</w:t>
      </w:r>
      <w:r>
        <w:br w:type="page"/>
      </w:r>
    </w:p>
    <w:p>
      <w:pPr>
        <w:pStyle w:val="Normal"/>
        <w:spacing w:lineRule="auto" w:line="276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CZĘŚĆ 1. Wstępna ocena formalna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29"/>
        <w:gridCol w:w="1227"/>
        <w:gridCol w:w="1227"/>
        <w:gridCol w:w="1228"/>
        <w:gridCol w:w="3398"/>
        <w:gridCol w:w="1029"/>
        <w:gridCol w:w="1030"/>
      </w:tblGrid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Oceniany zakres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Wynik oceny</w:t>
            </w:r>
          </w:p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właściwe zaznaczyć „X”)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Uwagi, w tym uzasadnienie konieczności wezwania do uzupełnień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Wynik oceny po uzupełnieniu</w:t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(właściwe zaznaczyć „X”)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niosek o wsparcie został złożony w terminie, miejscu oraz formie, o których mowa w ogłoszeniu o naborze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128840233"/>
            <w:bookmarkStart w:id="1" w:name="__Fieldmark__0_1128840233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1128840233"/>
            <w:bookmarkStart w:id="3" w:name="__Fieldmark__1_1128840233"/>
            <w:bookmarkEnd w:id="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  <w:r>
              <w:rPr>
                <w:rStyle w:val="FootnoteCharacters"/>
                <w:rStyle w:val="FootnoteAnchor"/>
                <w:rFonts w:cs="Arial"/>
              </w:rPr>
              <w:footnoteReference w:id="2"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Wniosek o wsparcie jest kompletny i został właściwie wypełniony we wszystkich wymaganych polach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5E0B3" w:val="clear"/>
                <w:rFonts w:cs="Arial"/>
              </w:rPr>
              <w:instrText xml:space="preserve"> FORMCHECKBOX </w:instrText>
            </w:r>
            <w:r>
              <w:rPr>
                <w:shd w:fill="C5E0B3" w:val="clear"/>
                <w:rFonts w:cs="Arial"/>
              </w:rPr>
              <w:fldChar w:fldCharType="separate"/>
            </w:r>
            <w:bookmarkStart w:id="4" w:name="__Fieldmark__2_1128840233"/>
            <w:bookmarkStart w:id="5" w:name="__Fieldmark__2_1128840233"/>
            <w:bookmarkEnd w:id="5"/>
            <w:r>
              <w:rPr>
                <w:rFonts w:cs="Arial"/>
                <w:shd w:fill="C5E0B3" w:val="clear"/>
              </w:rPr>
            </w:r>
            <w:r>
              <w:rPr>
                <w:shd w:fill="C5E0B3" w:val="clear"/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3_1128840233"/>
            <w:bookmarkStart w:id="7" w:name="__Fieldmark__3_1128840233"/>
            <w:bookmarkEnd w:id="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4_1128840233"/>
            <w:bookmarkStart w:id="9" w:name="__Fieldmark__4_1128840233"/>
            <w:bookmarkEnd w:id="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5_1128840233"/>
            <w:bookmarkStart w:id="11" w:name="__Fieldmark__5_1128840233"/>
            <w:bookmarkEnd w:id="1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" w:name="__Fieldmark__6_1128840233"/>
            <w:bookmarkStart w:id="13" w:name="__Fieldmark__6_1128840233"/>
            <w:bookmarkEnd w:id="1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shd w:fill="FFFFFF" w:val="clear"/>
              </w:rPr>
              <w:t>Do wniosku o wsparcie zostały dołączone wszystkie wymagane załączniki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" w:name="__Fieldmark__7_1128840233"/>
            <w:bookmarkStart w:id="15" w:name="__Fieldmark__7_1128840233"/>
            <w:bookmarkEnd w:id="1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" w:name="__Fieldmark__8_1128840233"/>
            <w:bookmarkStart w:id="17" w:name="__Fieldmark__8_1128840233"/>
            <w:bookmarkEnd w:id="1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" w:name="__Fieldmark__9_1128840233"/>
            <w:bookmarkStart w:id="19" w:name="__Fieldmark__9_1128840233"/>
            <w:bookmarkEnd w:id="1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" w:name="__Fieldmark__10_1128840233"/>
            <w:bookmarkStart w:id="21" w:name="__Fieldmark__10_1128840233"/>
            <w:bookmarkEnd w:id="2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" w:name="__Fieldmark__11_1128840233"/>
            <w:bookmarkStart w:id="23" w:name="__Fieldmark__11_1128840233"/>
            <w:bookmarkEnd w:id="2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Uwagi po uzupełnieniu:</w:t>
            </w:r>
          </w:p>
        </w:tc>
      </w:tr>
      <w:tr>
        <w:trPr>
          <w:trHeight w:val="567" w:hRule="atLeast"/>
        </w:trPr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76"/>
        <w:rPr/>
      </w:pPr>
      <w:r>
        <w:br w:type="page"/>
      </w:r>
      <w:r>
        <w:rPr>
          <w:rFonts w:cs="Arial"/>
          <w:b/>
          <w:bCs/>
        </w:rPr>
        <w:t xml:space="preserve">CZĘŚĆ 2. Wstępna ocena merytoryczna w zakresie </w:t>
      </w:r>
      <w:r>
        <w:rPr/>
        <w:t>spełnienia warunków udzielenia wsparcia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993"/>
        <w:gridCol w:w="992"/>
        <w:gridCol w:w="992"/>
        <w:gridCol w:w="992"/>
        <w:gridCol w:w="3119"/>
        <w:gridCol w:w="992"/>
        <w:gridCol w:w="928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I.</w:t>
            </w:r>
          </w:p>
        </w:tc>
        <w:tc>
          <w:tcPr>
            <w:tcW w:w="1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Zgodność operacji z ogólnymi warunkami przyznania pomocy określonymi w Wytycznych podstawowych</w:t>
            </w:r>
            <w:r>
              <w:rPr>
                <w:rStyle w:val="FootnoteCharacters"/>
                <w:rStyle w:val="FootnoteAnchor"/>
                <w:rFonts w:cs="Arial"/>
                <w:b/>
                <w:bCs/>
              </w:rPr>
              <w:footnoteReference w:id="3"/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bookmarkStart w:id="24" w:name="_Hlk190077770"/>
            <w:bookmarkEnd w:id="24"/>
            <w:r>
              <w:rPr>
                <w:rFonts w:cs="Arial"/>
                <w:b/>
                <w:bCs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/>
                <w:bCs/>
              </w:rPr>
              <w:t>Oceniany zakres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ynik oceny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(właściwe zaznaczyć „X”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wagi, w tym uzasadnienie konieczności wezwania do uzupełnień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ynik oceny po uzupełnieniu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(właściwe zaznaczyć „X”)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>P</w:t>
            </w:r>
            <w:r>
              <w:rPr>
                <w:rFonts w:eastAsia="Times New Roman" w:cs="Arial"/>
                <w:sz w:val="22"/>
                <w:szCs w:val="22"/>
              </w:rPr>
              <w:t>odmiot ubiegający się o pomoc</w:t>
            </w:r>
            <w:r>
              <w:rPr>
                <w:rFonts w:cs="Arial"/>
                <w:sz w:val="22"/>
                <w:szCs w:val="22"/>
              </w:rPr>
              <w:t xml:space="preserve"> jest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92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sobą fizyczną lu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92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sobą prawną lu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92" w:hanging="360"/>
              <w:rPr/>
            </w:pPr>
            <w:r>
              <w:rPr>
                <w:rFonts w:cs="Arial"/>
                <w:sz w:val="22"/>
                <w:szCs w:val="22"/>
              </w:rPr>
              <w:t>jednostką organizacyjną nieposiadającą osobowości prawnej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5" w:name="__Fieldmark__12_1128840233"/>
            <w:bookmarkStart w:id="26" w:name="__Fieldmark__12_1128840233"/>
            <w:bookmarkEnd w:id="2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7" w:name="__Fieldmark__13_1128840233"/>
            <w:bookmarkStart w:id="28" w:name="__Fieldmark__13_1128840233"/>
            <w:bookmarkEnd w:id="2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9" w:name="__Fieldmark__14_1128840233"/>
            <w:bookmarkStart w:id="30" w:name="__Fieldmark__14_1128840233"/>
            <w:bookmarkEnd w:id="3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" w:name="__Fieldmark__15_1128840233"/>
            <w:bookmarkStart w:id="32" w:name="__Fieldmark__15_1128840233"/>
            <w:bookmarkEnd w:id="3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3" w:name="__Fieldmark__16_1128840233"/>
            <w:bookmarkStart w:id="34" w:name="__Fieldmark__16_1128840233"/>
            <w:bookmarkEnd w:id="3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</w:t>
            </w:r>
            <w:r>
              <w:rPr>
                <w:rFonts w:eastAsia="Times New Roman" w:cs="Arial"/>
                <w:sz w:val="22"/>
                <w:szCs w:val="22"/>
              </w:rPr>
              <w:t>odmiot ubiegający się o pomoc</w:t>
            </w:r>
            <w:r>
              <w:rPr>
                <w:rFonts w:cs="Arial"/>
                <w:sz w:val="22"/>
                <w:szCs w:val="22"/>
              </w:rPr>
              <w:t xml:space="preserve"> posiada numer E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5" w:name="__Fieldmark__17_1128840233"/>
            <w:bookmarkStart w:id="36" w:name="__Fieldmark__17_1128840233"/>
            <w:bookmarkEnd w:id="3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7" w:name="__Fieldmark__18_1128840233"/>
            <w:bookmarkStart w:id="38" w:name="__Fieldmark__18_1128840233"/>
            <w:bookmarkEnd w:id="3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9" w:name="__Fieldmark__19_1128840233"/>
            <w:bookmarkStart w:id="40" w:name="__Fieldmark__19_1128840233"/>
            <w:bookmarkEnd w:id="4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Do uzu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1" w:name="__Fieldmark__20_1128840233"/>
            <w:bookmarkStart w:id="42" w:name="__Fieldmark__20_1128840233"/>
            <w:bookmarkEnd w:id="4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3" w:name="__Fieldmark__21_1128840233"/>
            <w:bookmarkStart w:id="44" w:name="__Fieldmark__21_1128840233"/>
            <w:bookmarkEnd w:id="4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 przypadku osoby fizycznej lub wspólnika spółki cywilnej będącego osobą fizyczną, ta osoba fizyczna w dniu złożenia WOPP ma ukończone 18 la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5" w:name="__Fieldmark__22_1128840233"/>
            <w:bookmarkStart w:id="46" w:name="__Fieldmark__22_1128840233"/>
            <w:bookmarkEnd w:id="4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7" w:name="__Fieldmark__23_1128840233"/>
            <w:bookmarkStart w:id="48" w:name="__Fieldmark__23_1128840233"/>
            <w:bookmarkEnd w:id="4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9" w:name="__Fieldmark__24_1128840233"/>
            <w:bookmarkStart w:id="50" w:name="__Fieldmark__24_1128840233"/>
            <w:bookmarkEnd w:id="5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1" w:name="__Fieldmark__25_1128840233"/>
            <w:bookmarkStart w:id="52" w:name="__Fieldmark__25_1128840233"/>
            <w:bookmarkEnd w:id="5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3" w:name="__Fieldmark__26_1128840233"/>
            <w:bookmarkStart w:id="54" w:name="__Fieldmark__26_1128840233"/>
            <w:bookmarkEnd w:id="5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5" w:name="__Fieldmark__27_1128840233"/>
            <w:bookmarkStart w:id="56" w:name="__Fieldmark__27_1128840233"/>
            <w:bookmarkEnd w:id="5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 przypadku rolnika będącego osobą prawną albo spółką osobową w rozumieniu KSH, rolnik ten jest wpisany do rejestru przedsiębiorców w KRS co najmniej od dnia złożenia WOP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7" w:name="__Fieldmark__28_1128840233"/>
            <w:bookmarkStart w:id="58" w:name="__Fieldmark__28_1128840233"/>
            <w:bookmarkEnd w:id="5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9" w:name="__Fieldmark__29_1128840233"/>
            <w:bookmarkStart w:id="60" w:name="__Fieldmark__29_1128840233"/>
            <w:bookmarkEnd w:id="6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1" w:name="__Fieldmark__30_1128840233"/>
            <w:bookmarkStart w:id="62" w:name="__Fieldmark__30_1128840233"/>
            <w:bookmarkEnd w:id="6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3" w:name="__Fieldmark__31_1128840233"/>
            <w:bookmarkStart w:id="64" w:name="__Fieldmark__31_1128840233"/>
            <w:bookmarkEnd w:id="6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5" w:name="__Fieldmark__32_1128840233"/>
            <w:bookmarkStart w:id="66" w:name="__Fieldmark__32_1128840233"/>
            <w:bookmarkEnd w:id="6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7" w:name="__Fieldmark__33_1128840233"/>
            <w:bookmarkStart w:id="68" w:name="__Fieldmark__33_1128840233"/>
            <w:bookmarkEnd w:id="6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 przypadku przedsiębiorcy zagranicznego będącego osobą prawną albo jednostką organizacyjną niebędącą osobą prawną, posiadającą zdolność prawną, który wykonuje działalność gospodarczą na terytorium Rzeczypospolitej Polskiej w ramach oddziału – jego oddział jest wpisany do rejestru przedsiębiorców w KRS co najmniej od dnia złożenia WOP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9" w:name="__Fieldmark__34_1128840233"/>
            <w:bookmarkStart w:id="70" w:name="__Fieldmark__34_1128840233"/>
            <w:bookmarkEnd w:id="7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1" w:name="__Fieldmark__35_1128840233"/>
            <w:bookmarkStart w:id="72" w:name="__Fieldmark__35_1128840233"/>
            <w:bookmarkEnd w:id="7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3" w:name="__Fieldmark__36_1128840233"/>
            <w:bookmarkStart w:id="74" w:name="__Fieldmark__36_1128840233"/>
            <w:bookmarkEnd w:id="7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5" w:name="__Fieldmark__37_1128840233"/>
            <w:bookmarkStart w:id="76" w:name="__Fieldmark__37_1128840233"/>
            <w:bookmarkEnd w:id="7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7" w:name="__Fieldmark__38_1128840233"/>
            <w:bookmarkStart w:id="78" w:name="__Fieldmark__38_1128840233"/>
            <w:bookmarkEnd w:id="7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9" w:name="__Fieldmark__39_1128840233"/>
            <w:bookmarkStart w:id="80" w:name="__Fieldmark__39_1128840233"/>
            <w:bookmarkEnd w:id="8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W przypadku rolnika będącego wspólnikiem spółki cywilnej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1" w:name="__Fieldmark__40_1128840233"/>
            <w:bookmarkStart w:id="82" w:name="__Fieldmark__40_1128840233"/>
            <w:bookmarkEnd w:id="8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3" w:name="__Fieldmark__41_1128840233"/>
            <w:bookmarkStart w:id="84" w:name="__Fieldmark__41_1128840233"/>
            <w:bookmarkEnd w:id="8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6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ółce tej został nadany numer E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5" w:name="__Fieldmark__42_1128840233"/>
            <w:bookmarkStart w:id="86" w:name="__Fieldmark__42_1128840233"/>
            <w:bookmarkEnd w:id="8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7" w:name="__Fieldmark__43_1128840233"/>
            <w:bookmarkStart w:id="88" w:name="__Fieldmark__43_1128840233"/>
            <w:bookmarkEnd w:id="8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9" w:name="__Fieldmark__44_1128840233"/>
            <w:bookmarkStart w:id="90" w:name="__Fieldmark__44_1128840233"/>
            <w:bookmarkEnd w:id="9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1" w:name="__Fieldmark__45_1128840233"/>
            <w:bookmarkStart w:id="92" w:name="__Fieldmark__45_1128840233"/>
            <w:bookmarkEnd w:id="9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3" w:name="__Fieldmark__46_1128840233"/>
            <w:bookmarkStart w:id="94" w:name="__Fieldmark__46_1128840233"/>
            <w:bookmarkEnd w:id="9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6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>Gospodarstwo, w którym będzie realizowana operacja, stanowi wkład wniesiony do tej spółki i spełnia warunki określone w Wytycznych szczegółowych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5" w:name="__Fieldmark__47_1128840233"/>
            <w:bookmarkStart w:id="96" w:name="__Fieldmark__47_1128840233"/>
            <w:bookmarkEnd w:id="9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7" w:name="__Fieldmark__48_1128840233"/>
            <w:bookmarkStart w:id="98" w:name="__Fieldmark__48_1128840233"/>
            <w:bookmarkEnd w:id="9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9" w:name="__Fieldmark__49_1128840233"/>
            <w:bookmarkStart w:id="100" w:name="__Fieldmark__49_1128840233"/>
            <w:bookmarkEnd w:id="10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1" w:name="__Fieldmark__50_1128840233"/>
            <w:bookmarkStart w:id="102" w:name="__Fieldmark__50_1128840233"/>
            <w:bookmarkEnd w:id="10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3" w:name="__Fieldmark__51_1128840233"/>
            <w:bookmarkStart w:id="104" w:name="__Fieldmark__51_1128840233"/>
            <w:bookmarkEnd w:id="10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6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>W ramach umowy tej spółki jest prowadzona działalność rolnicza w zakresie określonym w Wytycznych szczegółowych co najmniej od dnia złożenia wniosku o przyznanie pomoc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5" w:name="__Fieldmark__52_1128840233"/>
            <w:bookmarkStart w:id="106" w:name="__Fieldmark__52_1128840233"/>
            <w:bookmarkEnd w:id="10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7" w:name="__Fieldmark__53_1128840233"/>
            <w:bookmarkStart w:id="108" w:name="__Fieldmark__53_1128840233"/>
            <w:bookmarkEnd w:id="10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9" w:name="__Fieldmark__54_1128840233"/>
            <w:bookmarkStart w:id="110" w:name="__Fieldmark__54_1128840233"/>
            <w:bookmarkEnd w:id="1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1" w:name="__Fieldmark__55_1128840233"/>
            <w:bookmarkStart w:id="112" w:name="__Fieldmark__55_1128840233"/>
            <w:bookmarkEnd w:id="1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3" w:name="__Fieldmark__56_1128840233"/>
            <w:bookmarkStart w:id="114" w:name="__Fieldmark__56_1128840233"/>
            <w:bookmarkEnd w:id="11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6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żdy ze wspólników będący osobą prawną albo spółką osobową w rozumieniu KSH, albo przedsiębiorcą zagranicznym będącym osobą prawną albo jednostką organizacyjną niebędącą osobą prawną posiadającą zdolność prawną, który wykonuje działalność gospodarczą na terytorium Rzeczypospolitej Polskiej w ramach oddziału, spełnia warunki wymienione w pkt. 4 i 5 niniejszej sekcj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5" w:name="__Fieldmark__57_1128840233"/>
            <w:bookmarkStart w:id="116" w:name="__Fieldmark__57_1128840233"/>
            <w:bookmarkEnd w:id="11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7" w:name="__Fieldmark__58_1128840233"/>
            <w:bookmarkStart w:id="118" w:name="__Fieldmark__58_1128840233"/>
            <w:bookmarkEnd w:id="11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9" w:name="__Fieldmark__59_1128840233"/>
            <w:bookmarkStart w:id="120" w:name="__Fieldmark__59_1128840233"/>
            <w:bookmarkEnd w:id="12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1" w:name="__Fieldmark__60_1128840233"/>
            <w:bookmarkStart w:id="122" w:name="__Fieldmark__60_1128840233"/>
            <w:bookmarkEnd w:id="12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3" w:name="__Fieldmark__61_1128840233"/>
            <w:bookmarkStart w:id="124" w:name="__Fieldmark__61_1128840233"/>
            <w:bookmarkEnd w:id="12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5" w:name="__Fieldmark__62_1128840233"/>
            <w:bookmarkStart w:id="126" w:name="__Fieldmark__62_1128840233"/>
            <w:bookmarkEnd w:id="12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85"/>
        <w:gridCol w:w="959"/>
        <w:gridCol w:w="959"/>
        <w:gridCol w:w="959"/>
        <w:gridCol w:w="960"/>
        <w:gridCol w:w="3254"/>
        <w:gridCol w:w="1030"/>
        <w:gridCol w:w="1038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II.</w:t>
            </w:r>
          </w:p>
        </w:tc>
        <w:tc>
          <w:tcPr>
            <w:tcW w:w="1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Zgodność operacji z warunkami przyznania pomocy określonymi w Wytycznych szczegółowych</w:t>
            </w:r>
            <w:r>
              <w:rPr>
                <w:rStyle w:val="FootnoteCharacters"/>
                <w:rStyle w:val="FootnoteAnchor"/>
                <w:rFonts w:cs="Arial"/>
                <w:b/>
                <w:bCs/>
              </w:rPr>
              <w:footnoteReference w:id="4"/>
            </w:r>
            <w:r>
              <w:rPr>
                <w:rFonts w:cs="Arial"/>
                <w:b/>
                <w:bCs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p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ceniany zakres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ynik oceny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(właściwe zaznaczyć „X”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wagi, w tym uzasadnienie konieczności wezwania do uzupełnień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ynik oceny po uzupełnieniu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(właściwe zaznaczyć „X”)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/>
                <w:bCs/>
              </w:rPr>
              <w:t>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Wnioskodawca co najmniej od roku poprzedzającego dzień złożenia WOPP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7" w:name="__Fieldmark__63_1128840233"/>
            <w:bookmarkStart w:id="128" w:name="__Fieldmark__63_1128840233"/>
            <w:bookmarkEnd w:id="12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9" w:name="__Fieldmark__64_1128840233"/>
            <w:bookmarkStart w:id="130" w:name="__Fieldmark__64_1128840233"/>
            <w:bookmarkEnd w:id="13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  <w:r>
              <w:rPr>
                <w:rStyle w:val="FootnoteCharacters"/>
                <w:rStyle w:val="FootnoteAnchor"/>
                <w:rFonts w:cs="Arial"/>
              </w:rPr>
              <w:footnoteReference w:id="5"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1.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/>
            </w:pPr>
            <w:r>
              <w:rPr>
                <w:rFonts w:cs="Arial"/>
                <w:sz w:val="22"/>
                <w:szCs w:val="22"/>
              </w:rPr>
              <w:t>Posiada miejsce zamieszkania na obszarze wiejskim objętym LSR lub miejsce wykonywania działalności gospodarczej oznaczone adresem wpisanym do CEIDG na obszarze wiejskim objętym LSR lub miejsce wykonywania działalności w ramach pozarolniczych funkcji gospodarstw rolnych na obszarze wiejskim objętym LSR – w przypadku wnioskodawcy będącego osobą fizyczną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1" w:name="__Fieldmark__65_1128840233"/>
            <w:bookmarkStart w:id="132" w:name="__Fieldmark__65_1128840233"/>
            <w:bookmarkEnd w:id="13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3" w:name="__Fieldmark__66_1128840233"/>
            <w:bookmarkStart w:id="134" w:name="__Fieldmark__66_1128840233"/>
            <w:bookmarkEnd w:id="13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5" w:name="__Fieldmark__67_1128840233"/>
            <w:bookmarkStart w:id="136" w:name="__Fieldmark__67_1128840233"/>
            <w:bookmarkEnd w:id="13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7" w:name="__Fieldmark__68_1128840233"/>
            <w:bookmarkStart w:id="138" w:name="__Fieldmark__68_1128840233"/>
            <w:bookmarkEnd w:id="13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9" w:name="__Fieldmark__69_1128840233"/>
            <w:bookmarkStart w:id="140" w:name="__Fieldmark__69_1128840233"/>
            <w:bookmarkEnd w:id="14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1" w:name="__Fieldmark__70_1128840233"/>
            <w:bookmarkStart w:id="142" w:name="__Fieldmark__70_1128840233"/>
            <w:bookmarkEnd w:id="14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1.2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siada siedzibę lub oddział, które znajdują się na obszarze wiejskim objętym LSR – w przypadku wnioskodawcy będącego osobą prawną lub jednostką organizacyjną nieposiadającą osobowości prawnej, której ustawa przyznaje zdolność prawną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3" w:name="__Fieldmark__71_1128840233"/>
            <w:bookmarkStart w:id="144" w:name="__Fieldmark__71_1128840233"/>
            <w:bookmarkEnd w:id="14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5" w:name="__Fieldmark__72_1128840233"/>
            <w:bookmarkStart w:id="146" w:name="__Fieldmark__72_1128840233"/>
            <w:bookmarkEnd w:id="14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7" w:name="__Fieldmark__73_1128840233"/>
            <w:bookmarkStart w:id="148" w:name="__Fieldmark__73_1128840233"/>
            <w:bookmarkEnd w:id="14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9" w:name="__Fieldmark__74_1128840233"/>
            <w:bookmarkStart w:id="150" w:name="__Fieldmark__74_1128840233"/>
            <w:bookmarkEnd w:id="15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1" w:name="__Fieldmark__75_1128840233"/>
            <w:bookmarkStart w:id="152" w:name="__Fieldmark__75_1128840233"/>
            <w:bookmarkEnd w:id="15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3" w:name="__Fieldmark__76_1128840233"/>
            <w:bookmarkStart w:id="154" w:name="__Fieldmark__76_1128840233"/>
            <w:bookmarkEnd w:id="15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/>
                <w:bCs/>
              </w:rPr>
              <w:t>2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/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W przypadku, gdy wnioskodawca wykonuje działalność gospodarczą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color w:val="000000"/>
                <w:sz w:val="22"/>
                <w:szCs w:val="22"/>
              </w:rPr>
              <w:footnoteReference w:id="6"/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55" w:name="__Fieldmark__77_1128840233"/>
            <w:bookmarkStart w:id="156" w:name="__Fieldmark__77_1128840233"/>
            <w:bookmarkEnd w:id="15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57" w:name="__Fieldmark__78_1128840233"/>
            <w:bookmarkStart w:id="158" w:name="__Fieldmark__78_1128840233"/>
            <w:bookmarkEnd w:id="15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 do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2.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dmiot ten prowadzi mikroprzedsiębiorstwo albo małe przedsiębiorstwo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59" w:name="__Fieldmark__79_1128840233"/>
            <w:bookmarkStart w:id="160" w:name="__Fieldmark__79_1128840233"/>
            <w:bookmarkEnd w:id="16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61" w:name="__Fieldmark__80_1128840233"/>
            <w:bookmarkStart w:id="162" w:name="__Fieldmark__80_1128840233"/>
            <w:bookmarkEnd w:id="16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63" w:name="__Fieldmark__81_1128840233"/>
            <w:bookmarkStart w:id="164" w:name="__Fieldmark__81_1128840233"/>
            <w:bookmarkEnd w:id="16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Do uzu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65" w:name="__Fieldmark__82_1128840233"/>
            <w:bookmarkStart w:id="166" w:name="__Fieldmark__82_1128840233"/>
            <w:bookmarkEnd w:id="16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67" w:name="__Fieldmark__83_1128840233"/>
            <w:bookmarkStart w:id="168" w:name="__Fieldmark__83_1128840233"/>
            <w:bookmarkEnd w:id="16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2.2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Warunki przyznania pomocy są spełnione przez wszystkich wspólników spółki, w przypadku gdy operacja będzie realizowana w ramach wykonywania działalności gospodarczej w formie spółki cywilnej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69" w:name="__Fieldmark__84_1128840233"/>
            <w:bookmarkStart w:id="170" w:name="__Fieldmark__84_1128840233"/>
            <w:bookmarkEnd w:id="17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71" w:name="__Fieldmark__85_1128840233"/>
            <w:bookmarkStart w:id="172" w:name="__Fieldmark__85_1128840233"/>
            <w:bookmarkEnd w:id="17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73" w:name="__Fieldmark__86_1128840233"/>
            <w:bookmarkStart w:id="174" w:name="__Fieldmark__86_1128840233"/>
            <w:bookmarkEnd w:id="17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 do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75" w:name="__Fieldmark__87_1128840233"/>
            <w:bookmarkStart w:id="176" w:name="__Fieldmark__87_1128840233"/>
            <w:bookmarkEnd w:id="17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Do uzu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77" w:name="__Fieldmark__88_1128840233"/>
            <w:bookmarkStart w:id="178" w:name="__Fieldmark__88_1128840233"/>
            <w:bookmarkEnd w:id="17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79" w:name="__Fieldmark__89_1128840233"/>
            <w:bookmarkStart w:id="180" w:name="__Fieldmark__89_1128840233"/>
            <w:bookmarkEnd w:id="18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nioskodawca nie jest województwem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1" w:name="__Fieldmark__90_1128840233"/>
            <w:bookmarkStart w:id="182" w:name="__Fieldmark__90_1128840233"/>
            <w:bookmarkEnd w:id="18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3" w:name="__Fieldmark__91_1128840233"/>
            <w:bookmarkStart w:id="184" w:name="__Fieldmark__91_1128840233"/>
            <w:bookmarkEnd w:id="18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76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5" w:name="__Fieldmark__92_1128840233"/>
            <w:bookmarkStart w:id="186" w:name="__Fieldmark__92_1128840233"/>
            <w:bookmarkEnd w:id="18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7" w:name="__Fieldmark__93_1128840233"/>
            <w:bookmarkStart w:id="188" w:name="__Fieldmark__93_1128840233"/>
            <w:bookmarkEnd w:id="18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9" w:name="__Fieldmark__94_1128840233"/>
            <w:bookmarkStart w:id="190" w:name="__Fieldmark__94_1128840233"/>
            <w:bookmarkEnd w:id="19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4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alizacja operacji nastąpi w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jednym etapie – w zakresach: start DG, start GA, start ZE, start GO, start KŁŻ albo przygotowanie projektów partnerskich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aksymalnie 2 etapach w pozostałych przypadkach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91" w:name="__Fieldmark__95_1128840233"/>
            <w:bookmarkStart w:id="192" w:name="__Fieldmark__95_1128840233"/>
            <w:bookmarkEnd w:id="19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93" w:name="__Fieldmark__96_1128840233"/>
            <w:bookmarkStart w:id="194" w:name="__Fieldmark__96_1128840233"/>
            <w:bookmarkEnd w:id="19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95" w:name="__Fieldmark__97_1128840233"/>
            <w:bookmarkStart w:id="196" w:name="__Fieldmark__97_1128840233"/>
            <w:bookmarkEnd w:id="19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Do uzu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97" w:name="__Fieldmark__98_1128840233"/>
            <w:bookmarkStart w:id="198" w:name="__Fieldmark__98_1128840233"/>
            <w:bookmarkEnd w:id="19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99" w:name="__Fieldmark__99_1128840233"/>
            <w:bookmarkStart w:id="200" w:name="__Fieldmark__99_1128840233"/>
            <w:bookmarkEnd w:id="20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5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alizacja operacji nastąpi w terminie do 2 lat od dnia zawarcia umowy o przyznaniu pomocy, lecz nie później niż do dnia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 grudnia 2026 r. w zakresie przygotowanie projektu partnerskiego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 czerwca 2029 r. w pozostałych przypadkach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1" w:name="__Fieldmark__100_1128840233"/>
            <w:bookmarkStart w:id="202" w:name="__Fieldmark__100_1128840233"/>
            <w:bookmarkEnd w:id="20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3" w:name="__Fieldmark__101_1128840233"/>
            <w:bookmarkStart w:id="204" w:name="__Fieldmark__101_1128840233"/>
            <w:bookmarkEnd w:id="20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5" w:name="__Fieldmark__102_1128840233"/>
            <w:bookmarkStart w:id="206" w:name="__Fieldmark__102_1128840233"/>
            <w:bookmarkEnd w:id="20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7" w:name="__Fieldmark__103_1128840233"/>
            <w:bookmarkStart w:id="208" w:name="__Fieldmark__103_1128840233"/>
            <w:bookmarkEnd w:id="20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9" w:name="__Fieldmark__104_1128840233"/>
            <w:bookmarkStart w:id="210" w:name="__Fieldmark__104_1128840233"/>
            <w:bookmarkEnd w:id="2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/>
                <w:bCs/>
              </w:rPr>
              <w:t>6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W przypadku gdy operacja jest inwestycją trwale związaną z nieruchomością, operacja ta jest realizowana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11" w:name="__Fieldmark__105_1128840233"/>
            <w:bookmarkStart w:id="212" w:name="__Fieldmark__105_1128840233"/>
            <w:bookmarkEnd w:id="21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13" w:name="__Fieldmark__106_1128840233"/>
            <w:bookmarkStart w:id="214" w:name="__Fieldmark__106_1128840233"/>
            <w:bookmarkEnd w:id="21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 do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6.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 obszarze objętym LSR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15" w:name="__Fieldmark__107_1128840233"/>
            <w:bookmarkStart w:id="216" w:name="__Fieldmark__107_1128840233"/>
            <w:bookmarkEnd w:id="21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17" w:name="__Fieldmark__108_1128840233"/>
            <w:bookmarkStart w:id="218" w:name="__Fieldmark__108_1128840233"/>
            <w:bookmarkEnd w:id="21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19" w:name="__Fieldmark__109_1128840233"/>
            <w:bookmarkStart w:id="220" w:name="__Fieldmark__109_1128840233"/>
            <w:bookmarkEnd w:id="22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1" w:name="__Fieldmark__110_1128840233"/>
            <w:bookmarkStart w:id="222" w:name="__Fieldmark__110_1128840233"/>
            <w:bookmarkEnd w:id="22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3" w:name="__Fieldmark__111_1128840233"/>
            <w:bookmarkStart w:id="224" w:name="__Fieldmark__111_1128840233"/>
            <w:bookmarkEnd w:id="22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6.2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>Na nieruchomości będącej własnością wnioskodawcy lub do której wnioskodawca posiada tytuł prawny do dysponowania na cele określone we WOPP przez okres ubiegania się o przyznanie pomocy na operację, okres realizacji operacji oraz okres związania celem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5" w:name="__Fieldmark__112_1128840233"/>
            <w:bookmarkStart w:id="226" w:name="__Fieldmark__112_1128840233"/>
            <w:bookmarkEnd w:id="22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7" w:name="__Fieldmark__113_1128840233"/>
            <w:bookmarkStart w:id="228" w:name="__Fieldmark__113_1128840233"/>
            <w:bookmarkEnd w:id="22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9" w:name="__Fieldmark__114_1128840233"/>
            <w:bookmarkStart w:id="230" w:name="__Fieldmark__114_1128840233"/>
            <w:bookmarkEnd w:id="23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31" w:name="__Fieldmark__115_1128840233"/>
            <w:bookmarkStart w:id="232" w:name="__Fieldmark__115_1128840233"/>
            <w:bookmarkEnd w:id="23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33" w:name="__Fieldmark__116_1128840233"/>
            <w:bookmarkStart w:id="234" w:name="__Fieldmark__116_1128840233"/>
            <w:bookmarkEnd w:id="23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W przypadku operacji, która obejmuje koszty zakupu i instalacji odnawialnych źródeł energii, suma planowanych do poniesienia kosztów dotyczących odnawialnych źródeł energii nie przekracza połowy wszystkich kosztów kwalifikowalnych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35" w:name="__Fieldmark__117_1128840233"/>
            <w:bookmarkStart w:id="236" w:name="__Fieldmark__117_1128840233"/>
            <w:bookmarkEnd w:id="23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37" w:name="__Fieldmark__118_1128840233"/>
            <w:bookmarkStart w:id="238" w:name="__Fieldmark__118_1128840233"/>
            <w:bookmarkEnd w:id="23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39" w:name="__Fieldmark__119_1128840233"/>
            <w:bookmarkStart w:id="240" w:name="__Fieldmark__119_1128840233"/>
            <w:bookmarkEnd w:id="24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 do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41" w:name="__Fieldmark__120_1128840233"/>
            <w:bookmarkStart w:id="242" w:name="__Fieldmark__120_1128840233"/>
            <w:bookmarkEnd w:id="24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Do uzu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43" w:name="__Fieldmark__121_1128840233"/>
            <w:bookmarkStart w:id="244" w:name="__Fieldmark__121_1128840233"/>
            <w:bookmarkEnd w:id="24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45" w:name="__Fieldmark__122_1128840233"/>
            <w:bookmarkStart w:id="246" w:name="__Fieldmark__122_1128840233"/>
            <w:bookmarkEnd w:id="24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8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Operacja nie obejmuje budowy lub modernizacji dróg w rozumieniu art. 4 ustawy z dnia 21 marca 1985 r. o drogach publicznych, targowisk, sieci wodno-kanalizacyjnych, przydomowych oczyszczalni ścieków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47" w:name="__Fieldmark__123_1128840233"/>
            <w:bookmarkStart w:id="248" w:name="__Fieldmark__123_1128840233"/>
            <w:bookmarkEnd w:id="24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49" w:name="__Fieldmark__124_1128840233"/>
            <w:bookmarkStart w:id="250" w:name="__Fieldmark__124_1128840233"/>
            <w:bookmarkEnd w:id="25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51" w:name="__Fieldmark__125_1128840233"/>
            <w:bookmarkStart w:id="252" w:name="__Fieldmark__125_1128840233"/>
            <w:bookmarkEnd w:id="25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Do uzu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53" w:name="__Fieldmark__126_1128840233"/>
            <w:bookmarkStart w:id="254" w:name="__Fieldmark__126_1128840233"/>
            <w:bookmarkEnd w:id="25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55" w:name="__Fieldmark__127_1128840233"/>
            <w:bookmarkStart w:id="256" w:name="__Fieldmark__127_1128840233"/>
            <w:bookmarkEnd w:id="25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9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peracja nie dotyczy świadczenia usług rolniczych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57" w:name="__Fieldmark__128_1128840233"/>
            <w:bookmarkStart w:id="258" w:name="__Fieldmark__128_1128840233"/>
            <w:bookmarkEnd w:id="25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59" w:name="__Fieldmark__129_1128840233"/>
            <w:bookmarkStart w:id="260" w:name="__Fieldmark__129_1128840233"/>
            <w:bookmarkEnd w:id="26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61" w:name="__Fieldmark__130_1128840233"/>
            <w:bookmarkStart w:id="262" w:name="__Fieldmark__130_1128840233"/>
            <w:bookmarkEnd w:id="26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Do uzu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63" w:name="__Fieldmark__131_1128840233"/>
            <w:bookmarkStart w:id="264" w:name="__Fieldmark__131_1128840233"/>
            <w:bookmarkEnd w:id="26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65" w:name="__Fieldmark__132_1128840233"/>
            <w:bookmarkStart w:id="266" w:name="__Fieldmark__132_1128840233"/>
            <w:bookmarkEnd w:id="26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85"/>
        <w:gridCol w:w="959"/>
        <w:gridCol w:w="959"/>
        <w:gridCol w:w="959"/>
        <w:gridCol w:w="960"/>
        <w:gridCol w:w="2661"/>
        <w:gridCol w:w="585"/>
        <w:gridCol w:w="8"/>
        <w:gridCol w:w="1030"/>
        <w:gridCol w:w="1038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III.</w:t>
            </w:r>
          </w:p>
        </w:tc>
        <w:tc>
          <w:tcPr>
            <w:tcW w:w="13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godność operacji z warunkami przyznania pomocy określonymi w Wytycznych szczegółowych dla poszczególnych zakresów wsparcia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p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ceniany zakres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ynik oceny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(właściwe zaznaczyć „X”)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bookmarkStart w:id="267" w:name="_Hlk198633524"/>
            <w:r>
              <w:rPr>
                <w:rFonts w:cs="Arial"/>
                <w:b/>
                <w:bCs/>
              </w:rPr>
              <w:t>Uwagi, w tym uzasadnienie konieczności wezwania do uzupełnień</w:t>
            </w:r>
            <w:bookmarkEnd w:id="267"/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ynik oceny po uzupełnieniu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(właściwe zaznaczyć „X”)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.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ozwój przedsiębiorczości poprzez podejmowanie pozarolniczej działalności gospodarczej (start DG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</w:rPr>
              <w:instrText xml:space="preserve"> FORMCHECKBOX </w:instrText>
            </w:r>
            <w:r>
              <w:rPr>
                <w:b/>
                <w:bCs/>
                <w:rFonts w:cs="Arial"/>
              </w:rPr>
              <w:fldChar w:fldCharType="separate"/>
            </w:r>
            <w:bookmarkStart w:id="268" w:name="__Fieldmark__133_1128840233"/>
            <w:bookmarkStart w:id="269" w:name="__Fieldmark__133_1128840233"/>
            <w:bookmarkEnd w:id="269"/>
            <w:r>
              <w:rPr>
                <w:rFonts w:cs="Arial"/>
                <w:b/>
                <w:bCs/>
              </w:rPr>
            </w:r>
            <w:r>
              <w:rPr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</w:rPr>
              <w:t xml:space="preserve"> Tak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</w:rPr>
              <w:instrText xml:space="preserve"> FORMCHECKBOX </w:instrText>
            </w:r>
            <w:r>
              <w:rPr>
                <w:b/>
                <w:bCs/>
                <w:rFonts w:cs="Arial"/>
              </w:rPr>
              <w:fldChar w:fldCharType="separate"/>
            </w:r>
            <w:bookmarkStart w:id="270" w:name="__Fieldmark__134_1128840233"/>
            <w:bookmarkStart w:id="271" w:name="__Fieldmark__134_1128840233"/>
            <w:bookmarkEnd w:id="271"/>
            <w:r>
              <w:rPr>
                <w:rFonts w:cs="Arial"/>
                <w:b/>
                <w:bCs/>
              </w:rPr>
            </w:r>
            <w:r>
              <w:rPr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</w:rPr>
              <w:t xml:space="preserve"> Nie dot.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1.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nioskodawca jest osobą fizyczną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72" w:name="__Fieldmark__135_1128840233"/>
            <w:bookmarkStart w:id="273" w:name="__Fieldmark__135_1128840233"/>
            <w:bookmarkEnd w:id="27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74" w:name="__Fieldmark__136_1128840233"/>
            <w:bookmarkStart w:id="275" w:name="__Fieldmark__136_1128840233"/>
            <w:bookmarkEnd w:id="27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76" w:name="__Fieldmark__137_1128840233"/>
            <w:bookmarkStart w:id="277" w:name="__Fieldmark__137_1128840233"/>
            <w:bookmarkEnd w:id="27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78" w:name="__Fieldmark__138_1128840233"/>
            <w:bookmarkStart w:id="279" w:name="__Fieldmark__138_1128840233"/>
            <w:bookmarkEnd w:id="27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80" w:name="__Fieldmark__139_1128840233"/>
            <w:bookmarkStart w:id="281" w:name="__Fieldmark__139_1128840233"/>
            <w:bookmarkEnd w:id="28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1.2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nioskodawca w okresie roku poprzedzającego dzień złożenia WOPP nie wykonywał i nie wykonuje działalności gospodarczej, do której stosuje się przepisy ustawy Prawo przedsiębiorców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82" w:name="__Fieldmark__140_1128840233"/>
            <w:bookmarkStart w:id="283" w:name="__Fieldmark__140_1128840233"/>
            <w:bookmarkEnd w:id="28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84" w:name="__Fieldmark__141_1128840233"/>
            <w:bookmarkStart w:id="285" w:name="__Fieldmark__141_1128840233"/>
            <w:bookmarkEnd w:id="28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86" w:name="__Fieldmark__142_1128840233"/>
            <w:bookmarkStart w:id="287" w:name="__Fieldmark__142_1128840233"/>
            <w:bookmarkEnd w:id="28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88" w:name="__Fieldmark__143_1128840233"/>
            <w:bookmarkStart w:id="289" w:name="__Fieldmark__143_1128840233"/>
            <w:bookmarkEnd w:id="28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90" w:name="__Fieldmark__144_1128840233"/>
            <w:bookmarkStart w:id="291" w:name="__Fieldmark__144_1128840233"/>
            <w:bookmarkEnd w:id="29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1.3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bookmarkStart w:id="292" w:name="_Hlk197846374"/>
            <w:r>
              <w:rPr>
                <w:rFonts w:cs="Arial"/>
                <w:sz w:val="22"/>
                <w:szCs w:val="22"/>
              </w:rPr>
              <w:t>Wnioskodawcy nie została dotychczas przyznana pomoc w ramach PROW 2014–2020 na operację w ramach poddziałania 6.2 lub 6.4 lub 4.2 lub 19.2 w zakresie podejmowanie działalności gospodarczej.</w:t>
            </w:r>
            <w:bookmarkEnd w:id="292"/>
          </w:p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zgodnie z oświadczeniem wnioskodawcy zawartym w WOPP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93" w:name="__Fieldmark__145_1128840233"/>
            <w:bookmarkStart w:id="294" w:name="__Fieldmark__145_1128840233"/>
            <w:bookmarkEnd w:id="29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95" w:name="__Fieldmark__146_1128840233"/>
            <w:bookmarkStart w:id="296" w:name="__Fieldmark__146_1128840233"/>
            <w:bookmarkEnd w:id="29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97" w:name="__Fieldmark__147_1128840233"/>
            <w:bookmarkStart w:id="298" w:name="__Fieldmark__147_1128840233"/>
            <w:bookmarkEnd w:id="29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99" w:name="__Fieldmark__148_1128840233"/>
            <w:bookmarkStart w:id="300" w:name="__Fieldmark__148_1128840233"/>
            <w:bookmarkEnd w:id="30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01" w:name="__Fieldmark__149_1128840233"/>
            <w:bookmarkStart w:id="302" w:name="__Fieldmark__149_1128840233"/>
            <w:bookmarkEnd w:id="30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1.4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 xml:space="preserve">Wnioskodawcy nie została dotychczas przyznana pomoc w ramach PS WPR </w:t>
            </w:r>
            <w:r>
              <w:rPr>
                <w:rFonts w:cs="Arial"/>
                <w:iCs/>
                <w:sz w:val="22"/>
                <w:szCs w:val="22"/>
              </w:rPr>
              <w:t>2023–2027</w:t>
            </w:r>
            <w:r>
              <w:rPr>
                <w:rFonts w:cs="Arial"/>
                <w:sz w:val="22"/>
                <w:szCs w:val="22"/>
              </w:rPr>
              <w:t xml:space="preserve"> na operację w zakresie start DG, start GA, start ZE, start GO, start KŁŻ, rozwój DG, rozwój GA, rozwój ZE, rozwój GO lub rozwój KŁŻ.</w:t>
            </w:r>
          </w:p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zgodnie z oświadczeniem wnioskodawcy zawartym w WOPP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03" w:name="__Fieldmark__150_1128840233"/>
            <w:bookmarkStart w:id="304" w:name="__Fieldmark__150_1128840233"/>
            <w:bookmarkEnd w:id="30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05" w:name="__Fieldmark__151_1128840233"/>
            <w:bookmarkStart w:id="306" w:name="__Fieldmark__151_1128840233"/>
            <w:bookmarkEnd w:id="30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07" w:name="__Fieldmark__152_1128840233"/>
            <w:bookmarkStart w:id="308" w:name="__Fieldmark__152_1128840233"/>
            <w:bookmarkEnd w:id="30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09" w:name="__Fieldmark__153_1128840233"/>
            <w:bookmarkStart w:id="310" w:name="__Fieldmark__153_1128840233"/>
            <w:bookmarkEnd w:id="3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1" w:name="__Fieldmark__154_1128840233"/>
            <w:bookmarkStart w:id="312" w:name="__Fieldmark__154_1128840233"/>
            <w:bookmarkEnd w:id="3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1.5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eracja dotyczy działalności zgodnej z celami LSR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3" w:name="__Fieldmark__155_1128840233"/>
            <w:bookmarkStart w:id="314" w:name="__Fieldmark__155_1128840233"/>
            <w:bookmarkEnd w:id="31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5" w:name="__Fieldmark__156_1128840233"/>
            <w:bookmarkStart w:id="316" w:name="__Fieldmark__156_1128840233"/>
            <w:bookmarkEnd w:id="31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7" w:name="__Fieldmark__157_1128840233"/>
            <w:bookmarkStart w:id="318" w:name="__Fieldmark__157_1128840233"/>
            <w:bookmarkEnd w:id="31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9" w:name="__Fieldmark__158_1128840233"/>
            <w:bookmarkStart w:id="320" w:name="__Fieldmark__158_1128840233"/>
            <w:bookmarkEnd w:id="32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21" w:name="__Fieldmark__159_1128840233"/>
            <w:bookmarkStart w:id="322" w:name="__Fieldmark__159_1128840233"/>
            <w:bookmarkEnd w:id="32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1.6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eracja jest uzasadniona ekonomicznie, co potwierdza przedłożony uproszczony</w:t>
            </w:r>
          </w:p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iznesplan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23" w:name="__Fieldmark__160_1128840233"/>
            <w:bookmarkStart w:id="324" w:name="__Fieldmark__160_1128840233"/>
            <w:bookmarkEnd w:id="32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25" w:name="__Fieldmark__161_1128840233"/>
            <w:bookmarkStart w:id="326" w:name="__Fieldmark__161_1128840233"/>
            <w:bookmarkEnd w:id="32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27" w:name="__Fieldmark__162_1128840233"/>
            <w:bookmarkStart w:id="328" w:name="__Fieldmark__162_1128840233"/>
            <w:bookmarkEnd w:id="32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29" w:name="__Fieldmark__163_1128840233"/>
            <w:bookmarkStart w:id="330" w:name="__Fieldmark__163_1128840233"/>
            <w:bookmarkEnd w:id="33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31" w:name="__Fieldmark__164_1128840233"/>
            <w:bookmarkStart w:id="332" w:name="__Fieldmark__164_1128840233"/>
            <w:bookmarkEnd w:id="33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1.7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>Operacja zakłada podjęcie we własnym imieniu działalności gospodarczej, do której stosuje się przepisy ustawy Prawo przedsiębiorców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33" w:name="__Fieldmark__165_1128840233"/>
            <w:bookmarkStart w:id="334" w:name="__Fieldmark__165_1128840233"/>
            <w:bookmarkEnd w:id="33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35" w:name="__Fieldmark__166_1128840233"/>
            <w:bookmarkStart w:id="336" w:name="__Fieldmark__166_1128840233"/>
            <w:bookmarkEnd w:id="33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37" w:name="__Fieldmark__167_1128840233"/>
            <w:bookmarkStart w:id="338" w:name="__Fieldmark__167_1128840233"/>
            <w:bookmarkEnd w:id="33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39" w:name="__Fieldmark__168_1128840233"/>
            <w:bookmarkStart w:id="340" w:name="__Fieldmark__168_1128840233"/>
            <w:bookmarkEnd w:id="34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41" w:name="__Fieldmark__169_1128840233"/>
            <w:bookmarkStart w:id="342" w:name="__Fieldmark__169_1128840233"/>
            <w:bookmarkEnd w:id="34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1.8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>Operacja zakłada zgłoszenie wnioskodawcy ubiegającego się o przyznanie pomocy do ubezpieczenia emerytalnego, rentowego i wypadkowego na podstawie przepisów o systemie ubezpieczeń społecznych z tytułu wykonywania tej działalności, jeżeli osoba ta nie jest objęta tym ubezpieczeniem lub społecznym ubezpieczeniem rolników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43" w:name="__Fieldmark__170_1128840233"/>
            <w:bookmarkStart w:id="344" w:name="__Fieldmark__170_1128840233"/>
            <w:bookmarkEnd w:id="34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45" w:name="__Fieldmark__171_1128840233"/>
            <w:bookmarkStart w:id="346" w:name="__Fieldmark__171_1128840233"/>
            <w:bookmarkEnd w:id="34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47" w:name="__Fieldmark__172_1128840233"/>
            <w:bookmarkStart w:id="348" w:name="__Fieldmark__172_1128840233"/>
            <w:bookmarkEnd w:id="34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49" w:name="__Fieldmark__173_1128840233"/>
            <w:bookmarkStart w:id="350" w:name="__Fieldmark__173_1128840233"/>
            <w:bookmarkEnd w:id="35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51" w:name="__Fieldmark__174_1128840233"/>
            <w:bookmarkStart w:id="352" w:name="__Fieldmark__174_1128840233"/>
            <w:bookmarkEnd w:id="35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53" w:name="__Fieldmark__175_1128840233"/>
            <w:bookmarkStart w:id="354" w:name="__Fieldmark__175_1128840233"/>
            <w:bookmarkEnd w:id="35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>1.9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eracja nie jes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92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eracją realizowaną w partnerstwi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92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eracją w ramach projektu partnerskiego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92" w:hanging="360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operacją własną LGD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55" w:name="__Fieldmark__176_1128840233"/>
            <w:bookmarkStart w:id="356" w:name="__Fieldmark__176_1128840233"/>
            <w:bookmarkEnd w:id="35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57" w:name="__Fieldmark__177_1128840233"/>
            <w:bookmarkStart w:id="358" w:name="__Fieldmark__177_1128840233"/>
            <w:bookmarkEnd w:id="35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59" w:name="__Fieldmark__178_1128840233"/>
            <w:bookmarkStart w:id="360" w:name="__Fieldmark__178_1128840233"/>
            <w:bookmarkEnd w:id="36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61" w:name="__Fieldmark__179_1128840233"/>
            <w:bookmarkStart w:id="362" w:name="__Fieldmark__179_1128840233"/>
            <w:bookmarkEnd w:id="36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63" w:name="__Fieldmark__180_1128840233"/>
            <w:bookmarkStart w:id="364" w:name="__Fieldmark__180_1128840233"/>
            <w:bookmarkEnd w:id="36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.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ozwój przedsiębiorczości poprzez rozwijanie pozarolniczej działalności gospodarczej (rozwój DG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</w:rPr>
              <w:instrText xml:space="preserve"> FORMCHECKBOX </w:instrText>
            </w:r>
            <w:r>
              <w:rPr>
                <w:b/>
                <w:bCs/>
                <w:rFonts w:cs="Arial"/>
              </w:rPr>
              <w:fldChar w:fldCharType="separate"/>
            </w:r>
            <w:bookmarkStart w:id="365" w:name="__Fieldmark__181_1128840233"/>
            <w:bookmarkStart w:id="366" w:name="__Fieldmark__181_1128840233"/>
            <w:bookmarkEnd w:id="366"/>
            <w:r>
              <w:rPr>
                <w:rFonts w:cs="Arial"/>
                <w:b/>
                <w:bCs/>
              </w:rPr>
            </w:r>
            <w:r>
              <w:rPr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</w:rPr>
              <w:t xml:space="preserve"> Tak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</w:rPr>
              <w:instrText xml:space="preserve"> FORMCHECKBOX </w:instrText>
            </w:r>
            <w:r>
              <w:rPr>
                <w:b/>
                <w:bCs/>
                <w:rFonts w:cs="Arial"/>
              </w:rPr>
              <w:fldChar w:fldCharType="separate"/>
            </w:r>
            <w:bookmarkStart w:id="367" w:name="__Fieldmark__182_1128840233"/>
            <w:bookmarkStart w:id="368" w:name="__Fieldmark__182_1128840233"/>
            <w:bookmarkEnd w:id="368"/>
            <w:r>
              <w:rPr>
                <w:rFonts w:cs="Arial"/>
                <w:b/>
                <w:bCs/>
              </w:rPr>
            </w:r>
            <w:r>
              <w:rPr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</w:rPr>
              <w:t xml:space="preserve"> Nie dot.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2.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W okresie 3 lat poprzedzających dzień złożenia WOPP wnioskodawca wykonywał łącznie co najmniej przez 365 dni działalność gospodarczą, do której stosuje się Prawo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przedsiębiorców, oraz nadal wykonuje tę działalność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69" w:name="__Fieldmark__183_1128840233"/>
            <w:bookmarkStart w:id="370" w:name="__Fieldmark__183_1128840233"/>
            <w:bookmarkEnd w:id="37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71" w:name="__Fieldmark__184_1128840233"/>
            <w:bookmarkStart w:id="372" w:name="__Fieldmark__184_1128840233"/>
            <w:bookmarkEnd w:id="37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73" w:name="__Fieldmark__185_1128840233"/>
            <w:bookmarkStart w:id="374" w:name="__Fieldmark__185_1128840233"/>
            <w:bookmarkEnd w:id="37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75" w:name="__Fieldmark__186_1128840233"/>
            <w:bookmarkStart w:id="376" w:name="__Fieldmark__186_1128840233"/>
            <w:bookmarkEnd w:id="37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77" w:name="__Fieldmark__187_1128840233"/>
            <w:bookmarkStart w:id="378" w:name="__Fieldmark__187_1128840233"/>
            <w:bookmarkEnd w:id="37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2.2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 xml:space="preserve">Wnioskodawcy nie została dotychczas przyznana pomoc na operację w tym zakresie w ramach PS WPR </w:t>
            </w:r>
            <w:r>
              <w:rPr>
                <w:rFonts w:cs="Arial"/>
                <w:iCs/>
                <w:sz w:val="22"/>
                <w:szCs w:val="22"/>
              </w:rPr>
              <w:t>2023–2027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zgodnie z oświadczeniem wnioskodawcy zawartym w WOPP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79" w:name="__Fieldmark__188_1128840233"/>
            <w:bookmarkStart w:id="380" w:name="__Fieldmark__188_1128840233"/>
            <w:bookmarkEnd w:id="38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81" w:name="__Fieldmark__189_1128840233"/>
            <w:bookmarkStart w:id="382" w:name="__Fieldmark__189_1128840233"/>
            <w:bookmarkEnd w:id="38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83" w:name="__Fieldmark__190_1128840233"/>
            <w:bookmarkStart w:id="384" w:name="__Fieldmark__190_1128840233"/>
            <w:bookmarkEnd w:id="38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85" w:name="__Fieldmark__191_1128840233"/>
            <w:bookmarkStart w:id="386" w:name="__Fieldmark__191_1128840233"/>
            <w:bookmarkEnd w:id="38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87" w:name="__Fieldmark__192_1128840233"/>
            <w:bookmarkStart w:id="388" w:name="__Fieldmark__192_1128840233"/>
            <w:bookmarkEnd w:id="38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2.3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 xml:space="preserve">Upłynęły co najmniej 2 lata od dnia wypłaty pomocy wnioskodawcy na operację w zakresie start DG w ramach PS WPR </w:t>
            </w:r>
            <w:r>
              <w:rPr>
                <w:rFonts w:cs="Arial"/>
                <w:iCs/>
                <w:sz w:val="22"/>
                <w:szCs w:val="22"/>
              </w:rPr>
              <w:t>2023–2027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zgodnie z oświadczeniem wnioskodawcy zawartym w WOPP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89" w:name="__Fieldmark__193_1128840233"/>
            <w:bookmarkStart w:id="390" w:name="__Fieldmark__193_1128840233"/>
            <w:bookmarkEnd w:id="39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91" w:name="__Fieldmark__194_1128840233"/>
            <w:bookmarkStart w:id="392" w:name="__Fieldmark__194_1128840233"/>
            <w:bookmarkEnd w:id="39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93" w:name="__Fieldmark__195_1128840233"/>
            <w:bookmarkStart w:id="394" w:name="__Fieldmark__195_1128840233"/>
            <w:bookmarkEnd w:id="39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95" w:name="__Fieldmark__196_1128840233"/>
            <w:bookmarkStart w:id="396" w:name="__Fieldmark__196_1128840233"/>
            <w:bookmarkEnd w:id="39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97" w:name="__Fieldmark__197_1128840233"/>
            <w:bookmarkStart w:id="398" w:name="__Fieldmark__197_1128840233"/>
            <w:bookmarkEnd w:id="39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99" w:name="__Fieldmark__198_1128840233"/>
            <w:bookmarkStart w:id="400" w:name="__Fieldmark__198_1128840233"/>
            <w:bookmarkEnd w:id="40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2.4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>Upłynęły co najmniej 2 lata od dnia wypłaty wnioskodawcy płatności ostatecznej na podejmowanie lub prowadzenie lub rozwijanie działalności gospodarczej w ramach poddziałań 4.2, 6.2, 6.4 lub 19.2 objętych PROW 2014</w:t>
            </w:r>
            <w:r>
              <w:rPr>
                <w:rFonts w:cs="Arial"/>
                <w:iCs/>
                <w:sz w:val="22"/>
                <w:szCs w:val="22"/>
              </w:rPr>
              <w:t>–</w:t>
            </w:r>
            <w:r>
              <w:rPr>
                <w:rFonts w:cs="Arial"/>
                <w:sz w:val="22"/>
                <w:szCs w:val="22"/>
              </w:rPr>
              <w:t>2020.</w:t>
            </w:r>
          </w:p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zgodnie z oświadczeniem wnioskodawcy zawartym w WOPP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01" w:name="__Fieldmark__199_1128840233"/>
            <w:bookmarkStart w:id="402" w:name="__Fieldmark__199_1128840233"/>
            <w:bookmarkEnd w:id="40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03" w:name="__Fieldmark__200_1128840233"/>
            <w:bookmarkStart w:id="404" w:name="__Fieldmark__200_1128840233"/>
            <w:bookmarkEnd w:id="40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05" w:name="__Fieldmark__201_1128840233"/>
            <w:bookmarkStart w:id="406" w:name="__Fieldmark__201_1128840233"/>
            <w:bookmarkEnd w:id="40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07" w:name="__Fieldmark__202_1128840233"/>
            <w:bookmarkStart w:id="408" w:name="__Fieldmark__202_1128840233"/>
            <w:bookmarkEnd w:id="40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09" w:name="__Fieldmark__203_1128840233"/>
            <w:bookmarkStart w:id="410" w:name="__Fieldmark__203_1128840233"/>
            <w:bookmarkEnd w:id="4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11" w:name="__Fieldmark__204_1128840233"/>
            <w:bookmarkStart w:id="412" w:name="__Fieldmark__204_1128840233"/>
            <w:bookmarkEnd w:id="4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2.5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eracja dotyczy działalności zgodnej z celami LSR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13" w:name="__Fieldmark__205_1128840233"/>
            <w:bookmarkStart w:id="414" w:name="__Fieldmark__205_1128840233"/>
            <w:bookmarkEnd w:id="41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15" w:name="__Fieldmark__206_1128840233"/>
            <w:bookmarkStart w:id="416" w:name="__Fieldmark__206_1128840233"/>
            <w:bookmarkEnd w:id="41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17" w:name="__Fieldmark__207_1128840233"/>
            <w:bookmarkStart w:id="418" w:name="__Fieldmark__207_1128840233"/>
            <w:bookmarkEnd w:id="41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19" w:name="__Fieldmark__208_1128840233"/>
            <w:bookmarkStart w:id="420" w:name="__Fieldmark__208_1128840233"/>
            <w:bookmarkEnd w:id="42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21" w:name="__Fieldmark__209_1128840233"/>
            <w:bookmarkStart w:id="422" w:name="__Fieldmark__209_1128840233"/>
            <w:bookmarkEnd w:id="42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2.6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eracja jest uzasadniona ekonomicznie, co potwierdza przedłożony uproszczony</w:t>
            </w:r>
          </w:p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iznesplan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23" w:name="__Fieldmark__210_1128840233"/>
            <w:bookmarkStart w:id="424" w:name="__Fieldmark__210_1128840233"/>
            <w:bookmarkEnd w:id="42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25" w:name="__Fieldmark__211_1128840233"/>
            <w:bookmarkStart w:id="426" w:name="__Fieldmark__211_1128840233"/>
            <w:bookmarkEnd w:id="42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27" w:name="__Fieldmark__212_1128840233"/>
            <w:bookmarkStart w:id="428" w:name="__Fieldmark__212_1128840233"/>
            <w:bookmarkEnd w:id="42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29" w:name="__Fieldmark__213_1128840233"/>
            <w:bookmarkStart w:id="430" w:name="__Fieldmark__213_1128840233"/>
            <w:bookmarkEnd w:id="43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31" w:name="__Fieldmark__214_1128840233"/>
            <w:bookmarkStart w:id="432" w:name="__Fieldmark__214_1128840233"/>
            <w:bookmarkEnd w:id="43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>2.7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eracja nie jest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92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eracją realizowaną w partnerstwi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92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eracją własną LGD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33" w:name="__Fieldmark__215_1128840233"/>
            <w:bookmarkStart w:id="434" w:name="__Fieldmark__215_1128840233"/>
            <w:bookmarkEnd w:id="43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35" w:name="__Fieldmark__216_1128840233"/>
            <w:bookmarkStart w:id="436" w:name="__Fieldmark__216_1128840233"/>
            <w:bookmarkEnd w:id="43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37" w:name="__Fieldmark__217_1128840233"/>
            <w:bookmarkStart w:id="438" w:name="__Fieldmark__217_1128840233"/>
            <w:bookmarkEnd w:id="43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39" w:name="__Fieldmark__218_1128840233"/>
            <w:bookmarkStart w:id="440" w:name="__Fieldmark__218_1128840233"/>
            <w:bookmarkEnd w:id="44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41" w:name="__Fieldmark__219_1128840233"/>
            <w:bookmarkStart w:id="442" w:name="__Fieldmark__219_1128840233"/>
            <w:bookmarkEnd w:id="44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/>
                <w:bCs/>
              </w:rPr>
              <w:t>3.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prawa dostępu do małej infrastruktury publicznej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</w:rPr>
              <w:instrText xml:space="preserve"> FORMCHECKBOX </w:instrText>
            </w:r>
            <w:r>
              <w:rPr>
                <w:b/>
                <w:bCs/>
                <w:rFonts w:cs="Arial"/>
              </w:rPr>
              <w:fldChar w:fldCharType="separate"/>
            </w:r>
            <w:bookmarkStart w:id="443" w:name="__Fieldmark__220_1128840233"/>
            <w:bookmarkStart w:id="444" w:name="__Fieldmark__220_1128840233"/>
            <w:bookmarkEnd w:id="444"/>
            <w:r>
              <w:rPr>
                <w:rFonts w:cs="Arial"/>
                <w:b/>
                <w:bCs/>
              </w:rPr>
            </w:r>
            <w:r>
              <w:rPr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</w:rPr>
              <w:t xml:space="preserve"> Tak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</w:rPr>
              <w:instrText xml:space="preserve"> FORMCHECKBOX </w:instrText>
            </w:r>
            <w:r>
              <w:rPr>
                <w:b/>
                <w:bCs/>
                <w:rFonts w:cs="Arial"/>
              </w:rPr>
              <w:fldChar w:fldCharType="separate"/>
            </w:r>
            <w:bookmarkStart w:id="445" w:name="__Fieldmark__221_1128840233"/>
            <w:bookmarkStart w:id="446" w:name="__Fieldmark__221_1128840233"/>
            <w:bookmarkEnd w:id="446"/>
            <w:r>
              <w:rPr>
                <w:rFonts w:cs="Arial"/>
                <w:b/>
                <w:bCs/>
              </w:rPr>
            </w:r>
            <w:r>
              <w:rPr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</w:rPr>
              <w:t xml:space="preserve"> Nie dot.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3.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nioskodawca jest JSFP albo organizacją pozarządową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47" w:name="__Fieldmark__222_1128840233"/>
            <w:bookmarkStart w:id="448" w:name="__Fieldmark__222_1128840233"/>
            <w:bookmarkEnd w:id="44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49" w:name="__Fieldmark__223_1128840233"/>
            <w:bookmarkStart w:id="450" w:name="__Fieldmark__223_1128840233"/>
            <w:bookmarkEnd w:id="45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51" w:name="__Fieldmark__224_1128840233"/>
            <w:bookmarkStart w:id="452" w:name="__Fieldmark__224_1128840233"/>
            <w:bookmarkEnd w:id="45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53" w:name="__Fieldmark__225_1128840233"/>
            <w:bookmarkStart w:id="454" w:name="__Fieldmark__225_1128840233"/>
            <w:bookmarkEnd w:id="45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55" w:name="__Fieldmark__226_1128840233"/>
            <w:bookmarkStart w:id="456" w:name="__Fieldmark__226_1128840233"/>
            <w:bookmarkEnd w:id="45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3.2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>Operacja służy zaspokajaniu potrzeb społeczności lokalnej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57" w:name="__Fieldmark__227_1128840233"/>
            <w:bookmarkStart w:id="458" w:name="__Fieldmark__227_1128840233"/>
            <w:bookmarkEnd w:id="45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59" w:name="__Fieldmark__228_1128840233"/>
            <w:bookmarkStart w:id="460" w:name="__Fieldmark__228_1128840233"/>
            <w:bookmarkEnd w:id="46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61" w:name="__Fieldmark__229_1128840233"/>
            <w:bookmarkStart w:id="462" w:name="__Fieldmark__229_1128840233"/>
            <w:bookmarkEnd w:id="46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63" w:name="__Fieldmark__230_1128840233"/>
            <w:bookmarkStart w:id="464" w:name="__Fieldmark__230_1128840233"/>
            <w:bookmarkEnd w:id="46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65" w:name="__Fieldmark__231_1128840233"/>
            <w:bookmarkStart w:id="466" w:name="__Fieldmark__231_1128840233"/>
            <w:bookmarkEnd w:id="46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3.3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frastruktura będąca efektem tej inwestycji jest ogólnodostępna i niekomercyjna lub obejmuje obiekty użyteczności publicznej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67" w:name="__Fieldmark__232_1128840233"/>
            <w:bookmarkStart w:id="468" w:name="__Fieldmark__232_1128840233"/>
            <w:bookmarkEnd w:id="46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69" w:name="__Fieldmark__233_1128840233"/>
            <w:bookmarkStart w:id="470" w:name="__Fieldmark__233_1128840233"/>
            <w:bookmarkEnd w:id="47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71" w:name="__Fieldmark__234_1128840233"/>
            <w:bookmarkStart w:id="472" w:name="__Fieldmark__234_1128840233"/>
            <w:bookmarkEnd w:id="47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73" w:name="__Fieldmark__235_1128840233"/>
            <w:bookmarkStart w:id="474" w:name="__Fieldmark__235_1128840233"/>
            <w:bookmarkEnd w:id="47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75" w:name="__Fieldmark__236_1128840233"/>
            <w:bookmarkStart w:id="476" w:name="__Fieldmark__236_1128840233"/>
            <w:bookmarkEnd w:id="47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3.4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oszty całkowite operacji nie przekraczają 1 mln euro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77" w:name="__Fieldmark__237_1128840233"/>
            <w:bookmarkStart w:id="478" w:name="__Fieldmark__237_1128840233"/>
            <w:bookmarkEnd w:id="47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79" w:name="__Fieldmark__238_1128840233"/>
            <w:bookmarkStart w:id="480" w:name="__Fieldmark__238_1128840233"/>
            <w:bookmarkEnd w:id="48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81" w:name="__Fieldmark__239_1128840233"/>
            <w:bookmarkStart w:id="482" w:name="__Fieldmark__239_1128840233"/>
            <w:bookmarkEnd w:id="48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83" w:name="__Fieldmark__240_1128840233"/>
            <w:bookmarkStart w:id="484" w:name="__Fieldmark__240_1128840233"/>
            <w:bookmarkEnd w:id="48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85" w:name="__Fieldmark__241_1128840233"/>
            <w:bookmarkStart w:id="486" w:name="__Fieldmark__241_1128840233"/>
            <w:bookmarkEnd w:id="48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/>
                <w:bCs/>
              </w:rPr>
              <w:t>4.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strike/>
              </w:rPr>
            </w:pPr>
            <w:r>
              <w:rPr>
                <w:rFonts w:cs="Arial"/>
                <w:b/>
                <w:bCs/>
              </w:rPr>
              <w:t>Włączenie społeczne seniorów, ludzi młodych lub osób w niekorzystnej sytuacji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  <w:color w:val="000000"/>
              </w:rPr>
              <w:instrText xml:space="preserve"> FORMCHECKBOX </w:instrText>
            </w:r>
            <w:r>
              <w:rPr>
                <w:b/>
                <w:bCs/>
                <w:rFonts w:cs="Arial"/>
                <w:color w:val="000000"/>
              </w:rPr>
              <w:fldChar w:fldCharType="separate"/>
            </w:r>
            <w:bookmarkStart w:id="487" w:name="__Fieldmark__242_1128840233"/>
            <w:bookmarkStart w:id="488" w:name="__Fieldmark__242_1128840233"/>
            <w:bookmarkEnd w:id="488"/>
            <w:r>
              <w:rPr>
                <w:rFonts w:cs="Arial"/>
                <w:b/>
                <w:bCs/>
                <w:color w:val="000000"/>
              </w:rPr>
            </w:r>
            <w:r>
              <w:rPr>
                <w:b/>
                <w:bCs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bCs/>
                <w:color w:val="000000"/>
              </w:rPr>
              <w:t xml:space="preserve"> Tak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</w:rPr>
              <w:instrText xml:space="preserve"> FORMCHECKBOX </w:instrText>
            </w:r>
            <w:r>
              <w:rPr>
                <w:b/>
                <w:bCs/>
                <w:rFonts w:cs="Arial"/>
              </w:rPr>
              <w:fldChar w:fldCharType="separate"/>
            </w:r>
            <w:bookmarkStart w:id="489" w:name="__Fieldmark__243_1128840233"/>
            <w:bookmarkStart w:id="490" w:name="__Fieldmark__243_1128840233"/>
            <w:bookmarkEnd w:id="490"/>
            <w:r>
              <w:rPr>
                <w:rFonts w:cs="Arial"/>
                <w:b/>
                <w:bCs/>
              </w:rPr>
            </w:r>
            <w:r>
              <w:rPr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</w:rPr>
              <w:t xml:space="preserve"> Nie dot.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W przypadku gdy operacja jest operacją inwestycyjną, wnioskodawca jest podmiotem świadczącym usługi na rzecz grup osób wymagających włączenia w ramach swoich zadań statutowych albo ustawowych, w szczególności organizacją pozarządową lub instytucją kultury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491" w:name="__Fieldmark__244_1128840233"/>
            <w:bookmarkStart w:id="492" w:name="__Fieldmark__244_1128840233"/>
            <w:bookmarkEnd w:id="49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493" w:name="__Fieldmark__245_1128840233"/>
            <w:bookmarkStart w:id="494" w:name="__Fieldmark__245_1128840233"/>
            <w:bookmarkEnd w:id="49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495" w:name="__Fieldmark__246_1128840233"/>
            <w:bookmarkStart w:id="496" w:name="__Fieldmark__246_1128840233"/>
            <w:bookmarkEnd w:id="49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 do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497" w:name="__Fieldmark__247_1128840233"/>
            <w:bookmarkStart w:id="498" w:name="__Fieldmark__247_1128840233"/>
            <w:bookmarkEnd w:id="49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Do uzup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499" w:name="__Fieldmark__248_1128840233"/>
            <w:bookmarkStart w:id="500" w:name="__Fieldmark__248_1128840233"/>
            <w:bookmarkEnd w:id="50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01" w:name="__Fieldmark__249_1128840233"/>
            <w:bookmarkStart w:id="502" w:name="__Fieldmark__249_1128840233"/>
            <w:bookmarkEnd w:id="50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2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peracja nie jest realizowana w ramach działalności gospodarczej, do której stosuje się ustawę Prawo przedsiębiorców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03" w:name="__Fieldmark__250_1128840233"/>
            <w:bookmarkStart w:id="504" w:name="__Fieldmark__250_1128840233"/>
            <w:bookmarkEnd w:id="50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05" w:name="__Fieldmark__251_1128840233"/>
            <w:bookmarkStart w:id="506" w:name="__Fieldmark__251_1128840233"/>
            <w:bookmarkEnd w:id="50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07" w:name="__Fieldmark__252_1128840233"/>
            <w:bookmarkStart w:id="508" w:name="__Fieldmark__252_1128840233"/>
            <w:bookmarkEnd w:id="50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Do uzup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09" w:name="__Fieldmark__253_1128840233"/>
            <w:bookmarkStart w:id="510" w:name="__Fieldmark__253_1128840233"/>
            <w:bookmarkEnd w:id="51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11" w:name="__Fieldmark__254_1128840233"/>
            <w:bookmarkStart w:id="512" w:name="__Fieldmark__254_1128840233"/>
            <w:bookmarkEnd w:id="51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85"/>
        <w:gridCol w:w="959"/>
        <w:gridCol w:w="959"/>
        <w:gridCol w:w="959"/>
        <w:gridCol w:w="960"/>
        <w:gridCol w:w="2661"/>
        <w:gridCol w:w="585"/>
        <w:gridCol w:w="8"/>
        <w:gridCol w:w="1030"/>
        <w:gridCol w:w="1038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IV.</w:t>
            </w:r>
          </w:p>
        </w:tc>
        <w:tc>
          <w:tcPr>
            <w:tcW w:w="13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Zgodność operacji z warunkami przyznania pomocy określonymi w Wytycznych szczegółowych dla poszczególnych rodzajów operacji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p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Oceniany zakres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Wynik oceny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(właściwe zaznaczyć „X”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Uwagi, w tym uzasadnienie konieczności wezwania do uzupełnień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Wynik oceny po uzupełnieniu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(właściwe zaznaczyć „X”)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/>
                <w:bCs/>
              </w:rPr>
              <w:t>1.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Operacja realizowana przez podmiot inny niż LGD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</w:rPr>
              <w:instrText xml:space="preserve"> FORMCHECKBOX </w:instrText>
            </w:r>
            <w:r>
              <w:rPr>
                <w:b/>
                <w:bCs/>
                <w:rFonts w:cs="Arial"/>
              </w:rPr>
              <w:fldChar w:fldCharType="separate"/>
            </w:r>
            <w:bookmarkStart w:id="513" w:name="__Fieldmark__255_1128840233"/>
            <w:bookmarkStart w:id="514" w:name="__Fieldmark__255_1128840233"/>
            <w:bookmarkEnd w:id="514"/>
            <w:r>
              <w:rPr>
                <w:rFonts w:cs="Arial"/>
                <w:b/>
                <w:bCs/>
              </w:rPr>
            </w:r>
            <w:r>
              <w:rPr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</w:rPr>
              <w:t xml:space="preserve"> Tak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</w:rPr>
              <w:instrText xml:space="preserve"> FORMCHECKBOX </w:instrText>
            </w:r>
            <w:r>
              <w:rPr>
                <w:b/>
                <w:bCs/>
                <w:rFonts w:cs="Arial"/>
              </w:rPr>
              <w:fldChar w:fldCharType="separate"/>
            </w:r>
            <w:bookmarkStart w:id="515" w:name="__Fieldmark__256_1128840233"/>
            <w:bookmarkStart w:id="516" w:name="__Fieldmark__256_1128840233"/>
            <w:bookmarkEnd w:id="516"/>
            <w:r>
              <w:rPr>
                <w:rFonts w:cs="Arial"/>
                <w:b/>
                <w:bCs/>
              </w:rPr>
            </w:r>
            <w:r>
              <w:rPr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</w:rPr>
              <w:t xml:space="preserve"> Nie dot.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1.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nioskodawca nie jest LGD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17" w:name="__Fieldmark__257_1128840233"/>
            <w:bookmarkStart w:id="518" w:name="__Fieldmark__257_1128840233"/>
            <w:bookmarkEnd w:id="51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19" w:name="__Fieldmark__258_1128840233"/>
            <w:bookmarkStart w:id="520" w:name="__Fieldmark__258_1128840233"/>
            <w:bookmarkEnd w:id="52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21" w:name="__Fieldmark__259_1128840233"/>
            <w:bookmarkStart w:id="522" w:name="__Fieldmark__259_1128840233"/>
            <w:bookmarkEnd w:id="52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23" w:name="__Fieldmark__260_1128840233"/>
            <w:bookmarkStart w:id="524" w:name="__Fieldmark__260_1128840233"/>
            <w:bookmarkEnd w:id="52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25" w:name="__Fieldmark__261_1128840233"/>
            <w:bookmarkStart w:id="526" w:name="__Fieldmark__261_1128840233"/>
            <w:bookmarkEnd w:id="52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85"/>
        <w:gridCol w:w="959"/>
        <w:gridCol w:w="959"/>
        <w:gridCol w:w="959"/>
        <w:gridCol w:w="960"/>
        <w:gridCol w:w="3246"/>
        <w:gridCol w:w="1038"/>
        <w:gridCol w:w="1038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V.</w:t>
            </w:r>
          </w:p>
        </w:tc>
        <w:tc>
          <w:tcPr>
            <w:tcW w:w="1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Zgodność operacji z pozostałymi warunkami przyznania pomocy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p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Oceniany zakres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Wynik oceny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(właściwe zaznaczyć „X”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Uwagi, w tym uzasadnienie konieczności wezwania do uzupełnień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Wynik oceny po uzupełnieniu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(właściwe zaznaczyć „X”)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eracja realizuje min. 1 wskaźnik produktu LSR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27" w:name="__Fieldmark__262_1128840233"/>
            <w:bookmarkStart w:id="528" w:name="__Fieldmark__262_1128840233"/>
            <w:bookmarkEnd w:id="52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29" w:name="__Fieldmark__263_1128840233"/>
            <w:bookmarkStart w:id="530" w:name="__Fieldmark__263_1128840233"/>
            <w:bookmarkEnd w:id="53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31" w:name="__Fieldmark__264_1128840233"/>
            <w:bookmarkStart w:id="532" w:name="__Fieldmark__264_1128840233"/>
            <w:bookmarkEnd w:id="53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33" w:name="__Fieldmark__265_1128840233"/>
            <w:bookmarkStart w:id="534" w:name="__Fieldmark__265_1128840233"/>
            <w:bookmarkEnd w:id="53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35" w:name="__Fieldmark__266_1128840233"/>
            <w:bookmarkStart w:id="536" w:name="__Fieldmark__266_1128840233"/>
            <w:bookmarkEnd w:id="53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 xml:space="preserve">Operacja realizuje min. 1 wskaźnik rezultatu LSR/PS WPR </w:t>
            </w:r>
            <w:r>
              <w:rPr>
                <w:rFonts w:cs="Arial"/>
                <w:iCs/>
                <w:sz w:val="22"/>
                <w:szCs w:val="22"/>
              </w:rPr>
              <w:t>2023–2027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37" w:name="__Fieldmark__267_1128840233"/>
            <w:bookmarkStart w:id="538" w:name="__Fieldmark__267_1128840233"/>
            <w:bookmarkEnd w:id="53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39" w:name="__Fieldmark__268_1128840233"/>
            <w:bookmarkStart w:id="540" w:name="__Fieldmark__268_1128840233"/>
            <w:bookmarkEnd w:id="54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41" w:name="__Fieldmark__269_1128840233"/>
            <w:bookmarkStart w:id="542" w:name="__Fieldmark__269_1128840233"/>
            <w:bookmarkEnd w:id="54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43" w:name="__Fieldmark__270_1128840233"/>
            <w:bookmarkStart w:id="544" w:name="__Fieldmark__270_1128840233"/>
            <w:bookmarkEnd w:id="54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45" w:name="__Fieldmark__271_1128840233"/>
            <w:bookmarkStart w:id="546" w:name="__Fieldmark__271_1128840233"/>
            <w:bookmarkEnd w:id="54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eracja jest zgodna z zakresem wsparcia wskazanym w Regulaminie naboru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47" w:name="__Fieldmark__272_1128840233"/>
            <w:bookmarkStart w:id="548" w:name="__Fieldmark__272_1128840233"/>
            <w:bookmarkEnd w:id="54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49" w:name="__Fieldmark__273_1128840233"/>
            <w:bookmarkStart w:id="550" w:name="__Fieldmark__273_1128840233"/>
            <w:bookmarkEnd w:id="55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51" w:name="__Fieldmark__274_1128840233"/>
            <w:bookmarkStart w:id="552" w:name="__Fieldmark__274_1128840233"/>
            <w:bookmarkEnd w:id="55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53" w:name="__Fieldmark__275_1128840233"/>
            <w:bookmarkStart w:id="554" w:name="__Fieldmark__275_1128840233"/>
            <w:bookmarkEnd w:id="55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55" w:name="__Fieldmark__276_1128840233"/>
            <w:bookmarkStart w:id="556" w:name="__Fieldmark__276_1128840233"/>
            <w:bookmarkEnd w:id="55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eracja jest zgodna z formą wsparcia wskazaną w Regulaminie naboru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57" w:name="__Fieldmark__277_1128840233"/>
            <w:bookmarkStart w:id="558" w:name="__Fieldmark__277_1128840233"/>
            <w:bookmarkEnd w:id="55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59" w:name="__Fieldmark__278_1128840233"/>
            <w:bookmarkStart w:id="560" w:name="__Fieldmark__278_1128840233"/>
            <w:bookmarkEnd w:id="56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61" w:name="__Fieldmark__279_1128840233"/>
            <w:bookmarkStart w:id="562" w:name="__Fieldmark__279_1128840233"/>
            <w:bookmarkEnd w:id="56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63" w:name="__Fieldmark__280_1128840233"/>
            <w:bookmarkStart w:id="564" w:name="__Fieldmark__280_1128840233"/>
            <w:bookmarkEnd w:id="56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65" w:name="__Fieldmark__281_1128840233"/>
            <w:bookmarkStart w:id="566" w:name="__Fieldmark__281_1128840233"/>
            <w:bookmarkEnd w:id="56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Wnioskowana kwota pomocy jest nie niższa niż kwota minimalna określona w Regulaminie naboru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67" w:name="__Fieldmark__282_1128840233"/>
            <w:bookmarkStart w:id="568" w:name="__Fieldmark__282_1128840233"/>
            <w:bookmarkEnd w:id="56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69" w:name="__Fieldmark__283_1128840233"/>
            <w:bookmarkStart w:id="570" w:name="__Fieldmark__283_1128840233"/>
            <w:bookmarkEnd w:id="57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71" w:name="__Fieldmark__284_1128840233"/>
            <w:bookmarkStart w:id="572" w:name="__Fieldmark__284_1128840233"/>
            <w:bookmarkEnd w:id="57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Do uzup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73" w:name="__Fieldmark__285_1128840233"/>
            <w:bookmarkStart w:id="574" w:name="__Fieldmark__285_1128840233"/>
            <w:bookmarkEnd w:id="57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75" w:name="__Fieldmark__286_1128840233"/>
            <w:bookmarkStart w:id="576" w:name="__Fieldmark__286_1128840233"/>
            <w:bookmarkEnd w:id="57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iCs/>
                <w:color w:val="000000"/>
                <w:sz w:val="22"/>
                <w:szCs w:val="22"/>
              </w:rPr>
              <w:t>Iloczyn kosztów kwalifikowalnych i maksymalnego poziomu dofinansowania zgodnego z Regulaminem naboru jest nie niższy niż kwota minimalna określona w Regulaminie naboru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77" w:name="__Fieldmark__287_1128840233"/>
            <w:bookmarkStart w:id="578" w:name="__Fieldmark__287_1128840233"/>
            <w:bookmarkEnd w:id="57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79" w:name="__Fieldmark__288_1128840233"/>
            <w:bookmarkStart w:id="580" w:name="__Fieldmark__288_1128840233"/>
            <w:bookmarkEnd w:id="58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81" w:name="__Fieldmark__289_1128840233"/>
            <w:bookmarkStart w:id="582" w:name="__Fieldmark__289_1128840233"/>
            <w:bookmarkEnd w:id="58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Do uzup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83" w:name="__Fieldmark__290_1128840233"/>
            <w:bookmarkStart w:id="584" w:name="__Fieldmark__290_1128840233"/>
            <w:bookmarkEnd w:id="58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85" w:name="__Fieldmark__291_1128840233"/>
            <w:bookmarkStart w:id="586" w:name="__Fieldmark__291_1128840233"/>
            <w:bookmarkEnd w:id="58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iCs/>
                <w:color w:val="000000"/>
                <w:sz w:val="22"/>
                <w:szCs w:val="22"/>
              </w:rPr>
              <w:t>Dostępny dla beneficjenta limit</w:t>
            </w:r>
            <w:r>
              <w:rPr>
                <w:rStyle w:val="FootnoteCharacters"/>
                <w:rStyle w:val="FootnoteAnchor"/>
                <w:rFonts w:cs="Arial"/>
                <w:iCs/>
                <w:color w:val="000000"/>
                <w:sz w:val="22"/>
                <w:szCs w:val="22"/>
              </w:rPr>
              <w:footnoteReference w:id="7"/>
            </w:r>
            <w:r>
              <w:rPr>
                <w:rFonts w:cs="Arial"/>
                <w:iCs/>
                <w:color w:val="000000"/>
                <w:sz w:val="22"/>
                <w:szCs w:val="22"/>
              </w:rPr>
              <w:t xml:space="preserve"> pozostający do wykorzystania w okresie realizacji PS WPR 2023–2027 jest nie niższy niż kwota minimalna określona w Regulaminie naboru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87" w:name="__Fieldmark__292_1128840233"/>
            <w:bookmarkStart w:id="588" w:name="__Fieldmark__292_1128840233"/>
            <w:bookmarkEnd w:id="58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89" w:name="__Fieldmark__293_1128840233"/>
            <w:bookmarkStart w:id="590" w:name="__Fieldmark__293_1128840233"/>
            <w:bookmarkEnd w:id="59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91" w:name="__Fieldmark__294_1128840233"/>
            <w:bookmarkStart w:id="592" w:name="__Fieldmark__294_1128840233"/>
            <w:bookmarkEnd w:id="59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 dot.</w:t>
            </w:r>
            <w:r>
              <w:rPr>
                <w:rStyle w:val="FootnoteCharacters"/>
                <w:rStyle w:val="FootnoteAnchor"/>
                <w:rFonts w:cs="Arial"/>
                <w:color w:val="000000"/>
              </w:rPr>
              <w:footnoteReference w:id="8"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93" w:name="__Fieldmark__295_1128840233"/>
            <w:bookmarkStart w:id="594" w:name="__Fieldmark__295_1128840233"/>
            <w:bookmarkEnd w:id="59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Do uzup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95" w:name="__Fieldmark__296_1128840233"/>
            <w:bookmarkStart w:id="596" w:name="__Fieldmark__296_1128840233"/>
            <w:bookmarkEnd w:id="59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97" w:name="__Fieldmark__297_1128840233"/>
            <w:bookmarkStart w:id="598" w:name="__Fieldmark__297_1128840233"/>
            <w:bookmarkEnd w:id="59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>8</w:t>
            </w:r>
            <w:r>
              <w:rPr>
                <w:rFonts w:cs="Arial"/>
                <w:color w:val="7030A0"/>
              </w:rPr>
              <w:t>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  <w:color w:val="7030A0"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Wnioskodawca/operacja spełnia pozostałe warunki przyznania pomocy określone przez LGD w</w:t>
            </w:r>
            <w:r>
              <w:rPr>
                <w:rFonts w:cs="Arial"/>
                <w:iCs/>
                <w:color w:val="7030A0"/>
                <w:sz w:val="22"/>
                <w:szCs w:val="22"/>
              </w:rPr>
              <w:t xml:space="preserve"> </w:t>
            </w:r>
            <w:r>
              <w:rPr>
                <w:rFonts w:cs="Arial"/>
                <w:iCs/>
                <w:color w:val="000000"/>
                <w:sz w:val="22"/>
                <w:szCs w:val="22"/>
              </w:rPr>
              <w:t>Regulaminie</w:t>
            </w:r>
            <w:r>
              <w:rPr>
                <w:rFonts w:cs="Arial"/>
                <w:iCs/>
                <w:color w:val="7030A0"/>
                <w:sz w:val="22"/>
                <w:szCs w:val="22"/>
              </w:rPr>
              <w:t xml:space="preserve"> </w:t>
            </w:r>
            <w:r>
              <w:rPr>
                <w:rFonts w:cs="Arial"/>
                <w:iCs/>
                <w:sz w:val="22"/>
                <w:szCs w:val="22"/>
              </w:rPr>
              <w:t>nabor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99" w:name="__Fieldmark__298_1128840233"/>
            <w:bookmarkStart w:id="600" w:name="__Fieldmark__298_1128840233"/>
            <w:bookmarkEnd w:id="60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01" w:name="__Fieldmark__299_1128840233"/>
            <w:bookmarkStart w:id="602" w:name="__Fieldmark__299_1128840233"/>
            <w:bookmarkEnd w:id="60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03" w:name="__Fieldmark__300_1128840233"/>
            <w:bookmarkStart w:id="604" w:name="__Fieldmark__300_1128840233"/>
            <w:bookmarkEnd w:id="60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05" w:name="__Fieldmark__301_1128840233"/>
            <w:bookmarkStart w:id="606" w:name="__Fieldmark__301_1128840233"/>
            <w:bookmarkEnd w:id="60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07" w:name="__Fieldmark__302_1128840233"/>
            <w:bookmarkStart w:id="608" w:name="__Fieldmark__302_1128840233"/>
            <w:bookmarkEnd w:id="60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09" w:name="__Fieldmark__303_1128840233"/>
            <w:bookmarkStart w:id="610" w:name="__Fieldmark__303_1128840233"/>
            <w:bookmarkEnd w:id="6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14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>Uwagi po uzupełnieniu:</w:t>
            </w:r>
          </w:p>
        </w:tc>
      </w:tr>
      <w:tr>
        <w:trPr>
          <w:trHeight w:val="567" w:hRule="atLeast"/>
        </w:trPr>
        <w:tc>
          <w:tcPr>
            <w:tcW w:w="14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7030A0"/>
              </w:rPr>
            </w:pPr>
            <w:r>
              <w:rPr>
                <w:rFonts w:cs="Arial"/>
                <w:color w:val="7030A0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b/>
          <w:b/>
          <w:bCs/>
        </w:rPr>
      </w:pPr>
      <w:r>
        <w:br w:type="page"/>
      </w:r>
      <w:r>
        <w:rPr>
          <w:rFonts w:cs="Arial"/>
          <w:b/>
          <w:bCs/>
        </w:rPr>
        <w:t>CZĘŚĆ 3. Wstępna ocena merytoryczna w zakresie spełnienia kryteriów wyboru (dostępowych oraz rankingujących)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08"/>
        <w:gridCol w:w="1277"/>
        <w:gridCol w:w="1278"/>
        <w:gridCol w:w="1279"/>
        <w:gridCol w:w="2649"/>
        <w:gridCol w:w="566"/>
        <w:gridCol w:w="1042"/>
        <w:gridCol w:w="1043"/>
      </w:tblGrid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I.</w:t>
            </w:r>
          </w:p>
        </w:tc>
        <w:tc>
          <w:tcPr>
            <w:tcW w:w="8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/>
                <w:bCs/>
                <w:color w:val="000000"/>
              </w:rPr>
              <w:t xml:space="preserve">Kryteria dostępowe </w:t>
            </w:r>
            <w:r>
              <w:rPr>
                <w:rFonts w:cs="Arial"/>
                <w:color w:val="000000"/>
              </w:rPr>
              <w:t>(warunkujące udzielenie wsparcia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  <w:color w:val="000000"/>
              </w:rPr>
              <w:instrText xml:space="preserve"> FORMCHECKBOX </w:instrText>
            </w:r>
            <w:r>
              <w:rPr>
                <w:b/>
                <w:bCs/>
                <w:rFonts w:cs="Arial"/>
                <w:color w:val="000000"/>
              </w:rPr>
              <w:fldChar w:fldCharType="separate"/>
            </w:r>
            <w:bookmarkStart w:id="611" w:name="__Fieldmark__304_1128840233"/>
            <w:bookmarkStart w:id="612" w:name="__Fieldmark__304_1128840233"/>
            <w:bookmarkEnd w:id="612"/>
            <w:r>
              <w:rPr>
                <w:rFonts w:cs="Arial"/>
                <w:b/>
                <w:bCs/>
                <w:color w:val="000000"/>
              </w:rPr>
            </w:r>
            <w:r>
              <w:rPr>
                <w:b/>
                <w:bCs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bCs/>
                <w:color w:val="000000"/>
              </w:rPr>
              <w:t xml:space="preserve"> Tak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  <w:color w:val="000000"/>
              </w:rPr>
              <w:instrText xml:space="preserve"> FORMCHECKBOX </w:instrText>
            </w:r>
            <w:r>
              <w:rPr>
                <w:b/>
                <w:bCs/>
                <w:rFonts w:cs="Arial"/>
                <w:color w:val="000000"/>
              </w:rPr>
              <w:fldChar w:fldCharType="separate"/>
            </w:r>
            <w:bookmarkStart w:id="613" w:name="__Fieldmark__305_1128840233"/>
            <w:bookmarkStart w:id="614" w:name="__Fieldmark__305_1128840233"/>
            <w:bookmarkEnd w:id="614"/>
            <w:r>
              <w:rPr>
                <w:rFonts w:cs="Arial"/>
                <w:b/>
                <w:bCs/>
                <w:color w:val="000000"/>
              </w:rPr>
            </w:r>
            <w:r>
              <w:rPr>
                <w:b/>
                <w:bCs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bCs/>
                <w:color w:val="000000"/>
              </w:rPr>
              <w:t xml:space="preserve"> Nie dot.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color w:val="000000"/>
              </w:rPr>
              <w:footnoteReference w:id="9"/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p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Oceniany zakres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Wynik oceny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(właściwe zaznaczyć „X”)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Uwagi, w tym uzasadnienie konieczności wezwania do uzupełnień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Wynik oceny po uzupełnieniu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(właściwe zaznaczyć „X”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&lt; uzupełnić zgodnie z kryteriami dostępowymi 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określonymi w Regulaminie naboru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wniosków &gt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15" w:name="__Fieldmark__306_1128840233"/>
            <w:bookmarkStart w:id="616" w:name="__Fieldmark__306_1128840233"/>
            <w:bookmarkEnd w:id="61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17" w:name="__Fieldmark__307_1128840233"/>
            <w:bookmarkStart w:id="618" w:name="__Fieldmark__307_1128840233"/>
            <w:bookmarkEnd w:id="61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19" w:name="__Fieldmark__308_1128840233"/>
            <w:bookmarkStart w:id="620" w:name="__Fieldmark__308_1128840233"/>
            <w:bookmarkEnd w:id="62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Do uzup.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21" w:name="__Fieldmark__309_1128840233"/>
            <w:bookmarkStart w:id="622" w:name="__Fieldmark__309_1128840233"/>
            <w:bookmarkEnd w:id="62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23" w:name="__Fieldmark__310_1128840233"/>
            <w:bookmarkStart w:id="624" w:name="__Fieldmark__310_1128840233"/>
            <w:bookmarkEnd w:id="62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25" w:name="__Fieldmark__311_1128840233"/>
            <w:bookmarkStart w:id="626" w:name="__Fieldmark__311_1128840233"/>
            <w:bookmarkEnd w:id="62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27" w:name="__Fieldmark__312_1128840233"/>
            <w:bookmarkStart w:id="628" w:name="__Fieldmark__312_1128840233"/>
            <w:bookmarkEnd w:id="62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29" w:name="__Fieldmark__313_1128840233"/>
            <w:bookmarkStart w:id="630" w:name="__Fieldmark__313_1128840233"/>
            <w:bookmarkEnd w:id="63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Do uzup.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31" w:name="__Fieldmark__314_1128840233"/>
            <w:bookmarkStart w:id="632" w:name="__Fieldmark__314_1128840233"/>
            <w:bookmarkEnd w:id="63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33" w:name="__Fieldmark__315_1128840233"/>
            <w:bookmarkStart w:id="634" w:name="__Fieldmark__315_1128840233"/>
            <w:bookmarkEnd w:id="63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35" w:name="__Fieldmark__316_1128840233"/>
            <w:bookmarkStart w:id="636" w:name="__Fieldmark__316_1128840233"/>
            <w:bookmarkEnd w:id="636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37" w:name="__Fieldmark__317_1128840233"/>
            <w:bookmarkStart w:id="638" w:name="__Fieldmark__317_1128840233"/>
            <w:bookmarkEnd w:id="638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39" w:name="__Fieldmark__318_1128840233"/>
            <w:bookmarkStart w:id="640" w:name="__Fieldmark__318_1128840233"/>
            <w:bookmarkEnd w:id="64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Do uzup.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41" w:name="__Fieldmark__319_1128840233"/>
            <w:bookmarkStart w:id="642" w:name="__Fieldmark__319_1128840233"/>
            <w:bookmarkEnd w:id="64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Tak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43" w:name="__Fieldmark__320_1128840233"/>
            <w:bookmarkStart w:id="644" w:name="__Fieldmark__320_1128840233"/>
            <w:bookmarkEnd w:id="64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14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>Uwagi po uzupełnieniu:</w:t>
            </w:r>
          </w:p>
        </w:tc>
      </w:tr>
      <w:tr>
        <w:trPr>
          <w:trHeight w:val="567" w:hRule="atLeast"/>
        </w:trPr>
        <w:tc>
          <w:tcPr>
            <w:tcW w:w="14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09"/>
        <w:gridCol w:w="1563"/>
        <w:gridCol w:w="1563"/>
        <w:gridCol w:w="3003"/>
        <w:gridCol w:w="3004"/>
      </w:tblGrid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</w:t>
            </w:r>
          </w:p>
        </w:tc>
        <w:tc>
          <w:tcPr>
            <w:tcW w:w="13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/>
                <w:bCs/>
                <w:color w:val="000000"/>
              </w:rPr>
              <w:t>Kryteria rankingujące</w:t>
            </w:r>
            <w:r>
              <w:rPr>
                <w:rFonts w:cs="Arial"/>
                <w:color w:val="000000"/>
              </w:rPr>
              <w:t xml:space="preserve"> (punktowe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p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azwa kryterium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/>
                <w:bCs/>
                <w:color w:val="000000"/>
              </w:rPr>
              <w:t>Wezwanie do uzupełnień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(właściwe zaznaczyć „X”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Wynik weryfikacji / uwagi, w tym uzasadnienie konieczności wezwania do uzupełnień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color w:val="000000"/>
              </w:rPr>
              <w:footnoteReference w:id="10"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Wynik weryfikacji po uzupełnieniu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&lt; uzupełnić zgodnie z kryteriami rankingującymi </w:t>
            </w:r>
            <w:r>
              <w:rPr>
                <w:rFonts w:cs="Arial"/>
                <w:sz w:val="22"/>
                <w:szCs w:val="22"/>
              </w:rPr>
              <w:t xml:space="preserve">określonymi w Regulaminie naboru </w:t>
            </w:r>
            <w:r>
              <w:rPr>
                <w:rFonts w:cs="Arial"/>
                <w:bCs/>
                <w:sz w:val="22"/>
                <w:szCs w:val="22"/>
              </w:rPr>
              <w:t>wniosków &gt;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45" w:name="__Fieldmark__321_1128840233"/>
            <w:bookmarkStart w:id="646" w:name="__Fieldmark__321_1128840233"/>
            <w:bookmarkEnd w:id="64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47" w:name="__Fieldmark__322_1128840233"/>
            <w:bookmarkStart w:id="648" w:name="__Fieldmark__322_1128840233"/>
            <w:bookmarkEnd w:id="64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  <w:highlight w:val="yellow"/>
              </w:rPr>
            </w:pPr>
            <w:r>
              <w:rPr>
                <w:rFonts w:cs="Arial"/>
                <w:bCs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…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49" w:name="__Fieldmark__323_1128840233"/>
            <w:bookmarkStart w:id="650" w:name="__Fieldmark__323_1128840233"/>
            <w:bookmarkEnd w:id="65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51" w:name="__Fieldmark__324_1128840233"/>
            <w:bookmarkStart w:id="652" w:name="__Fieldmark__324_1128840233"/>
            <w:bookmarkEnd w:id="65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  <w:highlight w:val="yellow"/>
              </w:rPr>
            </w:pPr>
            <w:r>
              <w:rPr>
                <w:rFonts w:cs="Arial"/>
                <w:bCs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…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…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53" w:name="__Fieldmark__325_1128840233"/>
            <w:bookmarkStart w:id="654" w:name="__Fieldmark__325_1128840233"/>
            <w:bookmarkEnd w:id="65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55" w:name="__Fieldmark__326_1128840233"/>
            <w:bookmarkStart w:id="656" w:name="__Fieldmark__326_1128840233"/>
            <w:bookmarkEnd w:id="65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  <w:highlight w:val="yellow"/>
              </w:rPr>
            </w:pPr>
            <w:r>
              <w:rPr>
                <w:rFonts w:cs="Arial"/>
                <w:bCs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76"/>
        <w:rPr/>
      </w:pPr>
      <w:r>
        <w:br w:type="page"/>
      </w:r>
      <w:r>
        <w:rPr>
          <w:rFonts w:cs="Arial"/>
          <w:b/>
          <w:bCs/>
          <w:iCs/>
        </w:rPr>
        <w:t>CZĘŚĆ 4. Weryfikacja</w:t>
      </w:r>
      <w:r>
        <w:rPr/>
        <w:t xml:space="preserve"> wnioskowanej kwoty wsparcia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992"/>
        <w:gridCol w:w="992"/>
        <w:gridCol w:w="992"/>
        <w:gridCol w:w="993"/>
        <w:gridCol w:w="3260"/>
        <w:gridCol w:w="1101"/>
        <w:gridCol w:w="1102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Weryfikowany zakres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Wynik weryfikacji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(właściwe zaznaczyć „X”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Uwagi, w tym uzasadnienie konieczności wezwania do uzupełnień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Wynik weryfikacji po uzupełnieniu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(właściwe zaznaczyć „X”)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Koszty przewidziane w planie finansowym operacji nie obejmują kosztów niekwalifikowalnych wskazanych w Wytycznych podstawowy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57" w:name="__Fieldmark__327_1128840233"/>
            <w:bookmarkStart w:id="658" w:name="__Fieldmark__327_1128840233"/>
            <w:bookmarkEnd w:id="65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59" w:name="__Fieldmark__328_1128840233"/>
            <w:bookmarkStart w:id="660" w:name="__Fieldmark__328_1128840233"/>
            <w:bookmarkEnd w:id="66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61" w:name="__Fieldmark__329_1128840233"/>
            <w:bookmarkStart w:id="662" w:name="__Fieldmark__329_1128840233"/>
            <w:bookmarkEnd w:id="66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63" w:name="__Fieldmark__330_1128840233"/>
            <w:bookmarkStart w:id="664" w:name="__Fieldmark__330_1128840233"/>
            <w:bookmarkEnd w:id="66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65" w:name="__Fieldmark__331_1128840233"/>
            <w:bookmarkStart w:id="666" w:name="__Fieldmark__331_1128840233"/>
            <w:bookmarkEnd w:id="66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  <w:r>
              <w:rPr>
                <w:rStyle w:val="FootnoteCharacters"/>
                <w:rStyle w:val="FootnoteAnchor"/>
                <w:rFonts w:cs="Arial"/>
              </w:rPr>
              <w:footnoteReference w:id="11"/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Operacja jest uzasadniona pod względem racjonalności jej kosztów kwalifikowalnych/ inwestycji zaplanowanych do zrealizowa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67" w:name="__Fieldmark__332_1128840233"/>
            <w:bookmarkStart w:id="668" w:name="__Fieldmark__332_1128840233"/>
            <w:bookmarkEnd w:id="66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69" w:name="__Fieldmark__333_1128840233"/>
            <w:bookmarkStart w:id="670" w:name="__Fieldmark__333_1128840233"/>
            <w:bookmarkEnd w:id="67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71" w:name="__Fieldmark__334_1128840233"/>
            <w:bookmarkStart w:id="672" w:name="__Fieldmark__334_1128840233"/>
            <w:bookmarkEnd w:id="67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73" w:name="__Fieldmark__335_1128840233"/>
            <w:bookmarkStart w:id="674" w:name="__Fieldmark__335_1128840233"/>
            <w:bookmarkEnd w:id="67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75" w:name="__Fieldmark__336_1128840233"/>
            <w:bookmarkStart w:id="676" w:name="__Fieldmark__336_1128840233"/>
            <w:bookmarkEnd w:id="67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  <w:r>
              <w:rPr>
                <w:rFonts w:cs="Arial"/>
                <w:vertAlign w:val="superscript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Wnioskodawca zastosował poziom dofinansowania zgodny z Regulaminem nabor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77" w:name="__Fieldmark__337_1128840233"/>
            <w:bookmarkStart w:id="678" w:name="__Fieldmark__337_1128840233"/>
            <w:bookmarkEnd w:id="67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79" w:name="__Fieldmark__338_1128840233"/>
            <w:bookmarkStart w:id="680" w:name="__Fieldmark__338_1128840233"/>
            <w:bookmarkEnd w:id="68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81" w:name="__Fieldmark__339_1128840233"/>
            <w:bookmarkStart w:id="682" w:name="__Fieldmark__339_1128840233"/>
            <w:bookmarkEnd w:id="68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83" w:name="__Fieldmark__340_1128840233"/>
            <w:bookmarkStart w:id="684" w:name="__Fieldmark__340_1128840233"/>
            <w:bookmarkEnd w:id="68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85" w:name="__Fieldmark__341_1128840233"/>
            <w:bookmarkStart w:id="686" w:name="__Fieldmark__341_1128840233"/>
            <w:bookmarkEnd w:id="68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  <w:r>
              <w:rPr>
                <w:rFonts w:cs="Arial"/>
                <w:vertAlign w:val="superscript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iCs/>
                <w:sz w:val="22"/>
                <w:szCs w:val="22"/>
              </w:rPr>
              <w:t>Wnioskowana kwota pomocy jest nie wyższa niż kwota maksymalna określona w Regulaminie nabor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87" w:name="__Fieldmark__342_1128840233"/>
            <w:bookmarkStart w:id="688" w:name="__Fieldmark__342_1128840233"/>
            <w:bookmarkEnd w:id="68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89" w:name="__Fieldmark__343_1128840233"/>
            <w:bookmarkStart w:id="690" w:name="__Fieldmark__343_1128840233"/>
            <w:bookmarkEnd w:id="69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91" w:name="__Fieldmark__344_1128840233"/>
            <w:bookmarkStart w:id="692" w:name="__Fieldmark__344_1128840233"/>
            <w:bookmarkEnd w:id="69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93" w:name="__Fieldmark__345_1128840233"/>
            <w:bookmarkStart w:id="694" w:name="__Fieldmark__345_1128840233"/>
            <w:bookmarkEnd w:id="69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95" w:name="__Fieldmark__346_1128840233"/>
            <w:bookmarkStart w:id="696" w:name="__Fieldmark__346_1128840233"/>
            <w:bookmarkEnd w:id="69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  <w:r>
              <w:rPr>
                <w:rFonts w:cs="Arial"/>
                <w:vertAlign w:val="superscript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360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Wnioskowana kwota wsparcia mieści się w dostępnym dla beneficjenta limicie</w:t>
            </w:r>
            <w:r>
              <w:rPr>
                <w:rStyle w:val="FootnoteCharacters"/>
                <w:rStyle w:val="FootnoteAnchor"/>
                <w:rFonts w:cs="Arial"/>
                <w:iCs/>
                <w:sz w:val="22"/>
                <w:szCs w:val="22"/>
              </w:rPr>
              <w:footnoteReference w:id="12"/>
            </w:r>
            <w:r>
              <w:rPr>
                <w:rFonts w:cs="Arial"/>
                <w:iCs/>
                <w:sz w:val="22"/>
                <w:szCs w:val="22"/>
              </w:rPr>
              <w:t xml:space="preserve"> pozostającym do wykorzystania w okresie realizacji PS WPR 2023–2027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97" w:name="__Fieldmark__347_1128840233"/>
            <w:bookmarkStart w:id="698" w:name="__Fieldmark__347_1128840233"/>
            <w:bookmarkEnd w:id="69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99" w:name="__Fieldmark__348_1128840233"/>
            <w:bookmarkStart w:id="700" w:name="__Fieldmark__348_1128840233"/>
            <w:bookmarkEnd w:id="70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01" w:name="__Fieldmark__349_1128840233"/>
            <w:bookmarkStart w:id="702" w:name="__Fieldmark__349_1128840233"/>
            <w:bookmarkEnd w:id="70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  <w:r>
              <w:rPr>
                <w:rStyle w:val="FootnoteCharacters"/>
                <w:rStyle w:val="FootnoteAnchor"/>
                <w:rFonts w:cs="Arial"/>
              </w:rPr>
              <w:footnoteReference w:id="13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03" w:name="__Fieldmark__350_1128840233"/>
            <w:bookmarkStart w:id="704" w:name="__Fieldmark__350_1128840233"/>
            <w:bookmarkEnd w:id="70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o uzu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05" w:name="__Fieldmark__351_1128840233"/>
            <w:bookmarkStart w:id="706" w:name="__Fieldmark__351_1128840233"/>
            <w:bookmarkEnd w:id="70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07" w:name="__Fieldmark__352_1128840233"/>
            <w:bookmarkStart w:id="708" w:name="__Fieldmark__352_1128840233"/>
            <w:bookmarkEnd w:id="70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  <w:r>
              <w:rPr>
                <w:rFonts w:cs="Arial"/>
                <w:vertAlign w:val="superscript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4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wagi po uzupełnieniu:</w:t>
            </w:r>
          </w:p>
        </w:tc>
      </w:tr>
      <w:tr>
        <w:trPr>
          <w:trHeight w:val="1254" w:hRule="atLeast"/>
        </w:trPr>
        <w:tc>
          <w:tcPr>
            <w:tcW w:w="14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iCs/>
        </w:rPr>
      </w:pPr>
      <w:r>
        <w:br w:type="page"/>
      </w:r>
      <w:r>
        <w:rPr>
          <w:rFonts w:cs="Arial"/>
          <w:b/>
          <w:bCs/>
          <w:iCs/>
        </w:rPr>
        <w:t>CZĘŚĆ 5. Wezwanie do uzupełnień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3582"/>
        <w:gridCol w:w="954"/>
        <w:gridCol w:w="1314"/>
        <w:gridCol w:w="1314"/>
      </w:tblGrid>
      <w:tr>
        <w:trPr>
          <w:trHeight w:val="567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Konieczne jest wezwanie wnioskodawcy do złożenia uzupełnień</w:t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(właściwe zaznaczyć „X”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09" w:name="__Fieldmark__353_1128840233"/>
            <w:bookmarkStart w:id="710" w:name="__Fieldmark__353_1128840233"/>
            <w:bookmarkEnd w:id="7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11" w:name="__Fieldmark__354_1128840233"/>
            <w:bookmarkStart w:id="712" w:name="__Fieldmark__354_1128840233"/>
            <w:bookmarkEnd w:id="7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  <w:r>
              <w:rPr>
                <w:rStyle w:val="FootnoteCharacters"/>
                <w:rStyle w:val="FootnoteAnchor"/>
                <w:rFonts w:cs="Arial"/>
              </w:rPr>
              <w:footnoteReference w:id="14"/>
            </w:r>
          </w:p>
        </w:tc>
      </w:tr>
      <w:tr>
        <w:trPr>
          <w:trHeight w:val="567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Miejscowość i data</w:t>
            </w:r>
          </w:p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  <w:sz w:val="22"/>
                <w:szCs w:val="22"/>
              </w:rPr>
              <w:t>(jeśli zaznaczono „tak”)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</w:tr>
      <w:tr>
        <w:trPr>
          <w:trHeight w:val="567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iCs/>
              </w:rPr>
              <w:t>Czytelne podpisy członków ZO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iCs/>
                <w:sz w:val="22"/>
                <w:szCs w:val="22"/>
              </w:rPr>
              <w:t>(jeśli zaznaczono „tak”)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Data wysłania wezwania</w:t>
            </w:r>
          </w:p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  <w:sz w:val="22"/>
                <w:szCs w:val="22"/>
              </w:rPr>
              <w:t>(pismo P-1/LGD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</w:rPr>
              <w:t xml:space="preserve">Data doręczenia </w:t>
            </w:r>
            <w:r>
              <w:rPr>
                <w:rFonts w:cs="Arial"/>
                <w:iCs/>
              </w:rPr>
              <w:t>wezwania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</w:tr>
      <w:tr>
        <w:trPr>
          <w:trHeight w:val="567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Termin, w którym należy złożyć uzupełnienia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do …</w:t>
            </w:r>
          </w:p>
        </w:tc>
      </w:tr>
      <w:tr>
        <w:trPr>
          <w:trHeight w:val="567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Członkowie Zespołu Oceniającego:</w:t>
            </w:r>
          </w:p>
          <w:p>
            <w:pPr>
              <w:pStyle w:val="Normal"/>
              <w:spacing w:lineRule="auto" w:line="276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(jeśli nastąpiła zmiana)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Wnioskodawca złożył uzupełnienia</w:t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(właściwe zaznaczyć „X”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13" w:name="__Fieldmark__355_1128840233"/>
            <w:bookmarkStart w:id="714" w:name="__Fieldmark__355_1128840233"/>
            <w:bookmarkEnd w:id="71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15" w:name="__Fieldmark__356_1128840233"/>
            <w:bookmarkStart w:id="716" w:name="__Fieldmark__356_1128840233"/>
            <w:bookmarkEnd w:id="71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  <w:r>
              <w:rPr>
                <w:rStyle w:val="FootnoteCharacters"/>
                <w:rStyle w:val="FootnoteAnchor"/>
                <w:rFonts w:cs="Arial"/>
              </w:rPr>
              <w:footnoteReference w:id="15"/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Data złożenia uzupełnie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Uzupełnienia zostały złożone w terminie</w:t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(właściwe zaznaczyć „X”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17" w:name="__Fieldmark__357_1128840233"/>
            <w:bookmarkStart w:id="718" w:name="__Fieldmark__357_1128840233"/>
            <w:bookmarkEnd w:id="71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  <w:r>
              <w:rPr>
                <w:rStyle w:val="FootnoteCharacters"/>
                <w:rStyle w:val="FootnoteAnchor"/>
                <w:rFonts w:cs="Arial"/>
              </w:rPr>
              <w:footnoteReference w:id="16"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19" w:name="__Fieldmark__358_1128840233"/>
            <w:bookmarkStart w:id="720" w:name="__Fieldmark__358_1128840233"/>
            <w:bookmarkEnd w:id="72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  <w:r>
              <w:rPr>
                <w:rStyle w:val="FootnoteCharacters"/>
                <w:rStyle w:val="FootnoteAnchor"/>
                <w:rFonts w:cs="Arial"/>
              </w:rPr>
              <w:footnoteReference w:id="17"/>
            </w:r>
          </w:p>
        </w:tc>
      </w:tr>
    </w:tbl>
    <w:p>
      <w:pPr>
        <w:pStyle w:val="Normal"/>
        <w:spacing w:lineRule="auto" w:line="276"/>
        <w:rPr/>
      </w:pPr>
      <w:r>
        <w:br w:type="page"/>
      </w:r>
      <w:r>
        <w:rPr>
          <w:rFonts w:cs="Arial"/>
          <w:b/>
          <w:bCs/>
          <w:iCs/>
        </w:rPr>
        <w:t>CZĘŚĆ 6. Podsumowanie wstępnej oceny</w:t>
      </w:r>
      <w:r>
        <w:rPr>
          <w:rStyle w:val="FootnoteCharacters"/>
          <w:rStyle w:val="FootnoteAnchor"/>
          <w:rFonts w:cs="Arial"/>
          <w:b/>
          <w:bCs/>
          <w:iCs/>
        </w:rPr>
        <w:footnoteReference w:id="18"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101"/>
        <w:gridCol w:w="5526"/>
        <w:gridCol w:w="1680"/>
        <w:gridCol w:w="1680"/>
        <w:gridCol w:w="1680"/>
      </w:tblGrid>
      <w:tr>
        <w:trPr>
          <w:trHeight w:val="56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Lp.</w:t>
            </w:r>
          </w:p>
        </w:tc>
        <w:tc>
          <w:tcPr>
            <w:tcW w:w="8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</w:rPr>
              <w:t>Oceniany zakres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Wynik oceny</w:t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(właściwe zaznaczyć „X”)</w:t>
            </w:r>
          </w:p>
        </w:tc>
      </w:tr>
      <w:tr>
        <w:trPr>
          <w:trHeight w:val="56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.</w:t>
            </w:r>
          </w:p>
        </w:tc>
        <w:tc>
          <w:tcPr>
            <w:tcW w:w="8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Wniosek o wsparcie spełnia warunki formalne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21" w:name="__Fieldmark__359_1128840233"/>
            <w:bookmarkStart w:id="722" w:name="__Fieldmark__359_1128840233"/>
            <w:bookmarkEnd w:id="72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23" w:name="__Fieldmark__360_1128840233"/>
            <w:bookmarkStart w:id="724" w:name="__Fieldmark__360_1128840233"/>
            <w:bookmarkEnd w:id="72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  <w:r>
              <w:rPr>
                <w:rStyle w:val="FootnoteCharacters"/>
                <w:rStyle w:val="FootnoteAnchor"/>
                <w:rFonts w:cs="Arial"/>
              </w:rPr>
              <w:footnoteReference w:id="19"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</w:tr>
      <w:tr>
        <w:trPr>
          <w:trHeight w:val="56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2.</w:t>
            </w:r>
          </w:p>
        </w:tc>
        <w:tc>
          <w:tcPr>
            <w:tcW w:w="8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Wnioskodawca/operacja spełnia warunki udzielenia wsparci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25" w:name="__Fieldmark__361_1128840233"/>
            <w:bookmarkStart w:id="726" w:name="__Fieldmark__361_1128840233"/>
            <w:bookmarkEnd w:id="72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27" w:name="__Fieldmark__362_1128840233"/>
            <w:bookmarkStart w:id="728" w:name="__Fieldmark__362_1128840233"/>
            <w:bookmarkEnd w:id="72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3.</w:t>
            </w:r>
          </w:p>
        </w:tc>
        <w:tc>
          <w:tcPr>
            <w:tcW w:w="8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Wnioskodawca/operacja spełnia kryteria dostępowe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29" w:name="__Fieldmark__363_1128840233"/>
            <w:bookmarkStart w:id="730" w:name="__Fieldmark__363_1128840233"/>
            <w:bookmarkEnd w:id="73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Ta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31" w:name="__Fieldmark__364_1128840233"/>
            <w:bookmarkStart w:id="732" w:name="__Fieldmark__364_1128840233"/>
            <w:bookmarkEnd w:id="73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33" w:name="__Fieldmark__365_1128840233"/>
            <w:bookmarkStart w:id="734" w:name="__Fieldmark__365_1128840233"/>
            <w:bookmarkEnd w:id="73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ie dot.</w:t>
            </w:r>
            <w:r>
              <w:rPr>
                <w:rStyle w:val="FootnoteCharacters"/>
                <w:rStyle w:val="FootnoteAnchor"/>
                <w:rFonts w:cs="Arial"/>
              </w:rPr>
              <w:footnoteReference w:id="20"/>
            </w:r>
          </w:p>
        </w:tc>
      </w:tr>
      <w:tr>
        <w:trPr>
          <w:trHeight w:val="567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Miejscowość i d</w:t>
            </w:r>
            <w:r>
              <w:rPr>
                <w:rFonts w:cs="Arial"/>
              </w:rPr>
              <w:t xml:space="preserve">ata </w:t>
            </w:r>
          </w:p>
        </w:tc>
        <w:tc>
          <w:tcPr>
            <w:tcW w:w="10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Czytelne podpisy członków ZO</w:t>
            </w:r>
          </w:p>
        </w:tc>
        <w:tc>
          <w:tcPr>
            <w:tcW w:w="10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iCs/>
        </w:rPr>
      </w:pPr>
      <w:r>
        <w:rPr>
          <w:rFonts w:cs="Arial"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8" w:right="1418" w:gutter="0" w:header="0" w:top="888" w:footer="31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/>
        <w:sz w:val="22"/>
        <w:szCs w:val="22"/>
        <w:lang w:val="pl-PL"/>
      </w:rPr>
      <w:t xml:space="preserve">Strona </w:t>
    </w:r>
    <w:r>
      <w:rPr>
        <w:rFonts w:cs="Arial"/>
        <w:sz w:val="22"/>
        <w:szCs w:val="22"/>
      </w:rPr>
      <w:fldChar w:fldCharType="begin"/>
    </w:r>
    <w:r>
      <w:rPr>
        <w:sz w:val="22"/>
        <w:szCs w:val="22"/>
        <w:rFonts w:cs="Arial"/>
      </w:rPr>
      <w:instrText xml:space="preserve"> PAGE </w:instrText>
    </w:r>
    <w:r>
      <w:rPr>
        <w:sz w:val="22"/>
        <w:szCs w:val="22"/>
        <w:rFonts w:cs="Arial"/>
      </w:rPr>
      <w:fldChar w:fldCharType="separate"/>
    </w:r>
    <w:r>
      <w:rPr>
        <w:sz w:val="22"/>
        <w:szCs w:val="22"/>
        <w:rFonts w:cs="Arial"/>
      </w:rPr>
      <w:t>19</w:t>
    </w:r>
    <w:r>
      <w:rPr>
        <w:sz w:val="22"/>
        <w:szCs w:val="22"/>
        <w:rFonts w:cs="Arial"/>
      </w:rPr>
      <w:fldChar w:fldCharType="end"/>
    </w:r>
    <w:r>
      <w:rPr>
        <w:rFonts w:cs="Arial"/>
        <w:sz w:val="22"/>
        <w:szCs w:val="22"/>
        <w:lang w:val="pl-PL"/>
      </w:rPr>
      <w:t xml:space="preserve"> z </w:t>
    </w:r>
    <w:r>
      <w:rPr>
        <w:rFonts w:cs="Arial"/>
        <w:sz w:val="22"/>
        <w:szCs w:val="22"/>
      </w:rPr>
      <w:fldChar w:fldCharType="begin"/>
    </w:r>
    <w:r>
      <w:rPr>
        <w:sz w:val="22"/>
        <w:szCs w:val="22"/>
        <w:rFonts w:cs="Arial"/>
      </w:rPr>
      <w:instrText xml:space="preserve"> NUMPAGES \* ARABIC </w:instrText>
    </w:r>
    <w:r>
      <w:rPr>
        <w:sz w:val="22"/>
        <w:szCs w:val="22"/>
        <w:rFonts w:cs="Arial"/>
      </w:rPr>
      <w:fldChar w:fldCharType="separate"/>
    </w:r>
    <w:r>
      <w:rPr>
        <w:sz w:val="22"/>
        <w:szCs w:val="22"/>
        <w:rFonts w:cs="Arial"/>
      </w:rPr>
      <w:t>19</w:t>
    </w:r>
    <w:r>
      <w:rPr>
        <w:sz w:val="22"/>
        <w:szCs w:val="2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/>
        <w:sz w:val="22"/>
        <w:szCs w:val="22"/>
        <w:lang w:val="pl-PL"/>
      </w:rPr>
      <w:t xml:space="preserve">Strona </w:t>
    </w:r>
    <w:r>
      <w:rPr>
        <w:rFonts w:cs="Arial"/>
        <w:sz w:val="22"/>
        <w:szCs w:val="22"/>
      </w:rPr>
      <w:fldChar w:fldCharType="begin"/>
    </w:r>
    <w:r>
      <w:rPr>
        <w:sz w:val="22"/>
        <w:szCs w:val="22"/>
        <w:rFonts w:cs="Arial"/>
      </w:rPr>
      <w:instrText xml:space="preserve"> PAGE </w:instrText>
    </w:r>
    <w:r>
      <w:rPr>
        <w:sz w:val="22"/>
        <w:szCs w:val="22"/>
        <w:rFonts w:cs="Arial"/>
      </w:rPr>
      <w:fldChar w:fldCharType="separate"/>
    </w:r>
    <w:r>
      <w:rPr>
        <w:sz w:val="22"/>
        <w:szCs w:val="22"/>
        <w:rFonts w:cs="Arial"/>
      </w:rPr>
      <w:t>1</w:t>
    </w:r>
    <w:r>
      <w:rPr>
        <w:sz w:val="22"/>
        <w:szCs w:val="22"/>
        <w:rFonts w:cs="Arial"/>
      </w:rPr>
      <w:fldChar w:fldCharType="end"/>
    </w:r>
    <w:r>
      <w:rPr>
        <w:rFonts w:cs="Arial"/>
        <w:sz w:val="22"/>
        <w:szCs w:val="22"/>
        <w:lang w:val="pl-PL"/>
      </w:rPr>
      <w:t xml:space="preserve"> z </w:t>
    </w:r>
    <w:r>
      <w:rPr>
        <w:rFonts w:cs="Arial"/>
        <w:sz w:val="22"/>
        <w:szCs w:val="22"/>
      </w:rPr>
      <w:fldChar w:fldCharType="begin"/>
    </w:r>
    <w:r>
      <w:rPr>
        <w:sz w:val="22"/>
        <w:szCs w:val="22"/>
        <w:rFonts w:cs="Arial"/>
      </w:rPr>
      <w:instrText xml:space="preserve"> NUMPAGES \* ARABIC </w:instrText>
    </w:r>
    <w:r>
      <w:rPr>
        <w:sz w:val="22"/>
        <w:szCs w:val="22"/>
        <w:rFonts w:cs="Arial"/>
      </w:rPr>
      <w:fldChar w:fldCharType="separate"/>
    </w:r>
    <w:r>
      <w:rPr>
        <w:sz w:val="22"/>
        <w:szCs w:val="22"/>
        <w:rFonts w:cs="Arial"/>
      </w:rPr>
      <w:t>19</w:t>
    </w:r>
    <w:r>
      <w:rPr>
        <w:sz w:val="22"/>
        <w:szCs w:val="22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ind w:left="142" w:hanging="142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22"/>
          <w:szCs w:val="22"/>
        </w:rPr>
        <w:tab/>
        <w:t xml:space="preserve"> </w:t>
      </w:r>
      <w:r>
        <w:rPr>
          <w:rFonts w:cs="Arial"/>
          <w:color w:val="000000"/>
          <w:sz w:val="22"/>
          <w:szCs w:val="22"/>
        </w:rPr>
        <w:t>W przypadku z</w:t>
      </w:r>
      <w:r>
        <w:rPr>
          <w:rFonts w:cs="Arial"/>
          <w:color w:val="000000"/>
          <w:sz w:val="22"/>
          <w:szCs w:val="22"/>
          <w:lang w:val="pl-PL"/>
        </w:rPr>
        <w:t>aznaczenia odpowiedzi „Nie”, należy przejść do części 6. „Podsumowanie wstępnej oceny” niniejszej karty, pozostawiając pozostałe pola karty niewypełnione</w:t>
      </w:r>
      <w:r>
        <w:rPr>
          <w:rFonts w:cs="Arial"/>
          <w:color w:val="000000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ytyczne podstawowe w zakresie pomocy finansowej w ramach Planu Strategicznego dla Wspólnej Polityki Rolnej na lata 2023–2027.</w:t>
      </w:r>
    </w:p>
  </w:footnote>
  <w:footnote w:id="4">
    <w:p>
      <w:pPr>
        <w:pStyle w:val="Footnote"/>
        <w:spacing w:lineRule="auto" w:line="276"/>
        <w:ind w:left="142" w:hanging="142"/>
        <w:rPr/>
      </w:pPr>
      <w:r>
        <w:rPr>
          <w:rStyle w:val="FootnoteCharacters"/>
        </w:rPr>
        <w:footnoteRef/>
      </w:r>
      <w:r>
        <w:rPr>
          <w:rFonts w:cs="Arial"/>
        </w:rPr>
        <w:tab/>
        <w:t xml:space="preserve"> </w:t>
      </w:r>
      <w:r>
        <w:rPr>
          <w:rFonts w:cs="Arial"/>
          <w:sz w:val="22"/>
          <w:szCs w:val="22"/>
        </w:rPr>
        <w:t>Wytyczne szczegółowe w zakresie przyznawania i wypłaty pomocy finansowej w ramach Planu Strategicznego dla Wspólnej Polityki Rolnej na lata 2023–2027 dla interwencji I.13.1 LEADER/Rozwój Lokalny Kierowany przez Społeczność (RLKS) – komponent Wdrażanie LSR.</w:t>
      </w:r>
    </w:p>
  </w:footnote>
  <w:footnote w:id="5">
    <w:p>
      <w:pPr>
        <w:pStyle w:val="Footnote"/>
        <w:spacing w:lineRule="auto" w:line="276"/>
        <w:ind w:left="142" w:hanging="142"/>
        <w:rPr/>
      </w:pPr>
      <w:r>
        <w:rPr>
          <w:rStyle w:val="FootnoteCharacters"/>
        </w:rPr>
        <w:footnoteRef/>
      </w:r>
      <w:r>
        <w:rPr>
          <w:rFonts w:cs="Arial"/>
          <w:sz w:val="22"/>
          <w:szCs w:val="22"/>
        </w:rPr>
        <w:tab/>
        <w:t xml:space="preserve"> </w:t>
      </w:r>
      <w:r>
        <w:rPr>
          <w:rFonts w:cs="Arial"/>
          <w:sz w:val="22"/>
          <w:szCs w:val="22"/>
        </w:rPr>
        <w:t>Warunek określony w pkt. 1 nie ma zastosowania do: 1) LGD; 2) gminy, której obszar jest obszarem wiejskim objętym LSR; 3) powiatu, jeżeli przynajmniej jedna z gmin której obszar jest obszarem wiejskim objętym LSR objęta jest obszarem tego powiatu; 4) gminnych lub powiatowych jednostek organizacyjnych.</w:t>
      </w:r>
    </w:p>
  </w:footnote>
  <w:footnote w:id="6">
    <w:p>
      <w:pPr>
        <w:pStyle w:val="Normal"/>
        <w:ind w:left="142" w:hanging="142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 xml:space="preserve">Pomoc przyznaje się zgodnie z art. 19a albo art. 19b </w:t>
      </w:r>
      <w:r>
        <w:rPr>
          <w:rFonts w:cs="Arial"/>
          <w:color w:val="000000"/>
          <w:sz w:val="22"/>
          <w:szCs w:val="22"/>
        </w:rPr>
        <w:t>rozporządzenia Komisji (UE) nr 651/2014 z dnia 17 czerwca 2014 r. uznające niektóre rodzaje pomocy za zgodne z rynkiem wewnętrznym w zastosowaniu art. 107 i 108 Traktatu (</w:t>
      </w:r>
      <w:ins w:id="0" w:author="LGD Ziemia Wąbrzeska" w:date="2025-07-24T12:40:00Z">
        <w:r>
          <w:rPr>
            <w:rFonts w:cs="Arial"/>
            <w:color w:val="000000"/>
            <w:sz w:val="22"/>
            <w:szCs w:val="22"/>
          </w:rPr>
          <w:t>t</w:t>
        </w:r>
      </w:ins>
      <w:del w:id="1" w:author="LGD Ziemia Wąbrzeska" w:date="2025-07-24T12:40:00Z">
        <w:r>
          <w:rPr>
            <w:rFonts w:cs="Arial"/>
            <w:color w:val="000000"/>
            <w:sz w:val="22"/>
            <w:szCs w:val="22"/>
          </w:rPr>
          <w:delText>T</w:delText>
        </w:r>
      </w:del>
      <w:r>
        <w:rPr>
          <w:rFonts w:cs="Arial"/>
          <w:color w:val="000000"/>
          <w:sz w:val="22"/>
          <w:szCs w:val="22"/>
        </w:rPr>
        <w:t>ekst mający znaczenie dla EOG).</w:t>
      </w:r>
    </w:p>
  </w:footnote>
  <w:footnote w:id="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  <w:sz w:val="22"/>
          <w:szCs w:val="22"/>
          <w:lang w:val="pl-PL"/>
        </w:rPr>
        <w:t xml:space="preserve">Suma pomocy </w:t>
      </w:r>
      <w:r>
        <w:rPr>
          <w:color w:val="000000"/>
          <w:sz w:val="22"/>
          <w:szCs w:val="22"/>
        </w:rPr>
        <w:t xml:space="preserve">dla jednego beneficjenta oraz wypłaconych mu grantów </w:t>
      </w:r>
      <w:r>
        <w:rPr>
          <w:color w:val="000000"/>
          <w:sz w:val="22"/>
          <w:szCs w:val="22"/>
          <w:lang w:val="pl-PL"/>
        </w:rPr>
        <w:t xml:space="preserve">nie może przekroczyć </w:t>
      </w:r>
      <w:r>
        <w:rPr>
          <w:color w:val="000000"/>
          <w:sz w:val="22"/>
          <w:szCs w:val="22"/>
        </w:rPr>
        <w:t>500 tys. zł w okresie realizacji PS WPR 2023–2027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Limitu, o którym mowa w pkt. 7, nie stosuje się do JSFP i LGD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J</w:t>
      </w:r>
      <w:bookmarkStart w:id="735" w:name="_Hlk198300005"/>
      <w:r>
        <w:rPr>
          <w:rFonts w:cs="Arial"/>
          <w:sz w:val="22"/>
          <w:szCs w:val="22"/>
        </w:rPr>
        <w:t>eśli w Regulaminie naboru wniosków nie określono dostępowych kryteriów wyboru.</w:t>
      </w:r>
      <w:bookmarkEnd w:id="735"/>
    </w:p>
  </w:footnote>
  <w:footnote w:id="10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Wynik weryfikacji powinien obejmować m.in. informację czy wnioskodawca ubiega się o punkty w poszczególnych kryteriach, a w przypadku kryteriów zerojedynkowych – czy spełnia warunki otrzymania punktów (</w:t>
      </w:r>
      <w:r>
        <w:rPr>
          <w:rFonts w:cs="Arial"/>
          <w:color w:val="000000"/>
          <w:sz w:val="22"/>
          <w:szCs w:val="22"/>
        </w:rPr>
        <w:t>zgodnie z przewidzianą punktacją</w:t>
      </w:r>
      <w:r>
        <w:rPr>
          <w:color w:val="000000"/>
          <w:sz w:val="22"/>
          <w:szCs w:val="22"/>
        </w:rPr>
        <w:t>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W przypadku za</w:t>
      </w:r>
      <w:r>
        <w:rPr>
          <w:rFonts w:cs="Arial"/>
          <w:color w:val="000000"/>
          <w:sz w:val="22"/>
          <w:szCs w:val="22"/>
          <w:lang w:val="pl-PL"/>
        </w:rPr>
        <w:t>znaczenia odpowiedzi „Nie”, należy szczegółowo opisać wynik weryfikacji w polu „Uwagi po uzupełnieniu”.</w:t>
      </w:r>
    </w:p>
  </w:footnote>
  <w:footnote w:id="1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Suma pomocy dla jednego beneficjenta oraz wypłaconych mu grantów (z uwzględnieniem wnioskowanej kwoty pomocy w ramach rozpatrywanego wniosku) nie przekracza 500 tys. zł w okresie realizacji PS WPR 2023–2027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Limitu, o którym mowa w pkt. 5, nie stosuje się do JSFP i LGD.</w:t>
      </w:r>
    </w:p>
  </w:footnote>
  <w:footnote w:id="1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  <w:lang w:val="pl-PL"/>
        </w:rPr>
        <w:tab/>
        <w:t xml:space="preserve"> </w:t>
      </w:r>
      <w:r>
        <w:rPr>
          <w:rFonts w:cs="Arial"/>
          <w:color w:val="000000"/>
          <w:sz w:val="22"/>
          <w:szCs w:val="22"/>
        </w:rPr>
        <w:t>W przypadku z</w:t>
      </w:r>
      <w:r>
        <w:rPr>
          <w:rFonts w:cs="Arial"/>
          <w:color w:val="000000"/>
          <w:sz w:val="22"/>
          <w:szCs w:val="22"/>
          <w:lang w:val="pl-PL"/>
        </w:rPr>
        <w:t>aznaczenia odpowiedzi „Nie”, należy przejść do części 6. „Podsumowanie wstępnej oceny” niniejszej karty, pozostawiając pozostałe pola w tej części niewypełnione.</w:t>
      </w:r>
    </w:p>
  </w:footnote>
  <w:footnote w:id="1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 xml:space="preserve">W </w:t>
      </w:r>
      <w:r>
        <w:rPr>
          <w:rFonts w:cs="Arial"/>
          <w:color w:val="000000"/>
          <w:sz w:val="22"/>
          <w:szCs w:val="22"/>
        </w:rPr>
        <w:t xml:space="preserve">przypadku </w:t>
      </w:r>
      <w:r>
        <w:rPr>
          <w:color w:val="000000"/>
          <w:sz w:val="22"/>
          <w:szCs w:val="22"/>
        </w:rPr>
        <w:t xml:space="preserve">zaznaczenia odpowiedzi </w:t>
      </w:r>
      <w:r>
        <w:rPr>
          <w:rFonts w:cs="Arial"/>
          <w:color w:val="000000"/>
          <w:sz w:val="22"/>
          <w:szCs w:val="22"/>
          <w:lang w:val="pl-PL"/>
        </w:rPr>
        <w:t>„</w:t>
      </w:r>
      <w:r>
        <w:rPr>
          <w:color w:val="000000"/>
          <w:sz w:val="22"/>
          <w:szCs w:val="22"/>
        </w:rPr>
        <w:t xml:space="preserve">Nie”, należy dokonać uzupełnienia we wcześniejszych częściach karty w kolumnach: </w:t>
      </w:r>
      <w:r>
        <w:rPr>
          <w:rFonts w:cs="Arial"/>
          <w:color w:val="000000"/>
          <w:sz w:val="22"/>
          <w:szCs w:val="22"/>
          <w:lang w:val="pl-PL"/>
        </w:rPr>
        <w:t>„</w:t>
      </w:r>
      <w:r>
        <w:rPr>
          <w:color w:val="000000"/>
          <w:sz w:val="22"/>
          <w:szCs w:val="22"/>
        </w:rPr>
        <w:t xml:space="preserve">Wynik oceny po </w:t>
      </w:r>
      <w:r>
        <w:rPr>
          <w:rFonts w:cs="Arial"/>
          <w:color w:val="000000"/>
          <w:sz w:val="22"/>
          <w:szCs w:val="22"/>
        </w:rPr>
        <w:t>uzupełnieniu</w:t>
      </w:r>
      <w:r>
        <w:rPr>
          <w:color w:val="000000"/>
          <w:sz w:val="22"/>
          <w:szCs w:val="22"/>
        </w:rPr>
        <w:t xml:space="preserve">” / </w:t>
      </w:r>
      <w:r>
        <w:rPr>
          <w:rFonts w:cs="Arial"/>
          <w:color w:val="000000"/>
          <w:sz w:val="22"/>
          <w:szCs w:val="22"/>
          <w:lang w:val="pl-PL"/>
        </w:rPr>
        <w:t>„</w:t>
      </w:r>
      <w:r>
        <w:rPr>
          <w:color w:val="000000"/>
          <w:sz w:val="22"/>
          <w:szCs w:val="22"/>
        </w:rPr>
        <w:t xml:space="preserve">Wynik weryfikacji po </w:t>
      </w:r>
      <w:r>
        <w:rPr>
          <w:rFonts w:cs="Arial"/>
          <w:color w:val="000000"/>
          <w:sz w:val="22"/>
          <w:szCs w:val="22"/>
        </w:rPr>
        <w:t>uzupełnieniu</w:t>
      </w:r>
      <w:r>
        <w:rPr>
          <w:color w:val="000000"/>
          <w:sz w:val="22"/>
          <w:szCs w:val="22"/>
        </w:rPr>
        <w:t xml:space="preserve">” </w:t>
      </w:r>
      <w:r>
        <w:rPr>
          <w:color w:val="000000"/>
          <w:sz w:val="22"/>
          <w:szCs w:val="22"/>
          <w:lang w:val="pl-PL"/>
        </w:rPr>
        <w:t xml:space="preserve">na podstawie pierwotnie złożonej dokumentacji, a następnie przejść do </w:t>
      </w:r>
      <w:r>
        <w:rPr>
          <w:rFonts w:cs="Arial"/>
          <w:color w:val="000000"/>
          <w:sz w:val="22"/>
          <w:szCs w:val="22"/>
          <w:lang w:val="pl-PL"/>
        </w:rPr>
        <w:t>części 6. „Podsumowanie wstępnej oceny” niniejszej karty, pozostawiając pozostałe pola w tej części niewypełnione</w:t>
      </w:r>
      <w:r>
        <w:rPr>
          <w:color w:val="000000"/>
          <w:sz w:val="22"/>
          <w:szCs w:val="22"/>
          <w:lang w:val="pl-PL"/>
        </w:rPr>
        <w:t>.</w:t>
      </w:r>
    </w:p>
  </w:footnote>
  <w:footnote w:id="1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2"/>
          <w:sz w:val="22"/>
          <w:szCs w:val="22"/>
          <w:vertAlign w:val="baseline"/>
        </w:rPr>
        <w:tab/>
        <w:t xml:space="preserve"> </w:t>
      </w:r>
      <w:r>
        <w:rPr>
          <w:rStyle w:val="FootnoteCharacters"/>
          <w:color w:val="000000"/>
          <w:position w:val="0"/>
          <w:sz w:val="22"/>
          <w:sz w:val="22"/>
          <w:szCs w:val="22"/>
          <w:vertAlign w:val="baseline"/>
        </w:rPr>
        <w:t xml:space="preserve">W </w:t>
      </w:r>
      <w:r>
        <w:rPr>
          <w:rFonts w:cs="Arial"/>
          <w:color w:val="000000"/>
          <w:sz w:val="22"/>
          <w:szCs w:val="22"/>
        </w:rPr>
        <w:t xml:space="preserve">przypadku </w:t>
      </w:r>
      <w:r>
        <w:rPr>
          <w:rStyle w:val="FootnoteCharacters"/>
          <w:color w:val="000000"/>
          <w:position w:val="0"/>
          <w:sz w:val="22"/>
          <w:sz w:val="22"/>
          <w:szCs w:val="22"/>
          <w:vertAlign w:val="baseline"/>
        </w:rPr>
        <w:t xml:space="preserve">zaznaczenia </w:t>
      </w:r>
      <w:r>
        <w:rPr>
          <w:color w:val="000000"/>
          <w:sz w:val="22"/>
          <w:szCs w:val="22"/>
        </w:rPr>
        <w:t xml:space="preserve">odpowiedzi </w:t>
      </w:r>
      <w:r>
        <w:rPr>
          <w:rStyle w:val="FootnoteCharacters"/>
          <w:color w:val="000000"/>
          <w:position w:val="0"/>
          <w:sz w:val="22"/>
          <w:sz w:val="22"/>
          <w:szCs w:val="22"/>
          <w:vertAlign w:val="baseline"/>
        </w:rPr>
        <w:t>„</w:t>
      </w:r>
      <w:r>
        <w:rPr>
          <w:color w:val="000000"/>
          <w:sz w:val="22"/>
          <w:szCs w:val="22"/>
        </w:rPr>
        <w:t>Tak</w:t>
      </w:r>
      <w:r>
        <w:rPr>
          <w:rStyle w:val="FootnoteCharacters"/>
          <w:color w:val="000000"/>
          <w:position w:val="0"/>
          <w:sz w:val="22"/>
          <w:sz w:val="22"/>
          <w:szCs w:val="22"/>
          <w:vertAlign w:val="baseline"/>
        </w:rPr>
        <w:t>”</w:t>
      </w:r>
      <w:r>
        <w:rPr>
          <w:color w:val="000000"/>
          <w:sz w:val="22"/>
          <w:szCs w:val="22"/>
        </w:rPr>
        <w:t>,</w:t>
      </w:r>
      <w:r>
        <w:rPr>
          <w:rStyle w:val="FootnoteCharacters"/>
          <w:color w:val="000000"/>
          <w:position w:val="0"/>
          <w:sz w:val="22"/>
          <w:sz w:val="22"/>
          <w:szCs w:val="22"/>
          <w:vertAlign w:val="baseline"/>
        </w:rPr>
        <w:t xml:space="preserve"> należy dokonać uzupełnienia we wcześniejszych częściach karty w kolumnach: „Wynik oceny po </w:t>
      </w:r>
      <w:r>
        <w:rPr>
          <w:rFonts w:cs="Arial"/>
          <w:color w:val="000000"/>
          <w:sz w:val="22"/>
          <w:szCs w:val="22"/>
        </w:rPr>
        <w:t>uzupełnieniu</w:t>
      </w:r>
      <w:r>
        <w:rPr>
          <w:rStyle w:val="FootnoteCharacters"/>
          <w:color w:val="000000"/>
          <w:position w:val="0"/>
          <w:sz w:val="22"/>
          <w:sz w:val="22"/>
          <w:szCs w:val="22"/>
          <w:vertAlign w:val="baseline"/>
        </w:rPr>
        <w:t xml:space="preserve">” </w:t>
      </w:r>
      <w:r>
        <w:rPr>
          <w:color w:val="000000"/>
          <w:sz w:val="22"/>
          <w:szCs w:val="22"/>
        </w:rPr>
        <w:t xml:space="preserve">/ </w:t>
      </w:r>
      <w:r>
        <w:rPr>
          <w:rFonts w:cs="Arial"/>
          <w:color w:val="000000"/>
          <w:sz w:val="22"/>
          <w:szCs w:val="22"/>
          <w:lang w:val="pl-PL"/>
        </w:rPr>
        <w:t>„</w:t>
      </w:r>
      <w:r>
        <w:rPr>
          <w:color w:val="000000"/>
          <w:sz w:val="22"/>
          <w:szCs w:val="22"/>
        </w:rPr>
        <w:t xml:space="preserve">Wynik weryfikacji po </w:t>
      </w:r>
      <w:r>
        <w:rPr>
          <w:rFonts w:cs="Arial"/>
          <w:color w:val="000000"/>
          <w:sz w:val="22"/>
          <w:szCs w:val="22"/>
        </w:rPr>
        <w:t>uzupełnieniu</w:t>
      </w:r>
      <w:r>
        <w:rPr>
          <w:color w:val="000000"/>
          <w:sz w:val="22"/>
          <w:szCs w:val="22"/>
        </w:rPr>
        <w:t>”</w:t>
      </w:r>
      <w:r>
        <w:rPr>
          <w:color w:val="000000"/>
          <w:sz w:val="22"/>
          <w:szCs w:val="22"/>
          <w:lang w:val="pl-PL"/>
        </w:rPr>
        <w:t xml:space="preserve">, a następnie przejść do </w:t>
      </w:r>
      <w:r>
        <w:rPr>
          <w:rFonts w:cs="Arial"/>
          <w:color w:val="000000"/>
          <w:sz w:val="22"/>
          <w:szCs w:val="22"/>
          <w:lang w:val="pl-PL"/>
        </w:rPr>
        <w:t>części 6. „Podsumowanie wstępnej oceny” niniejszej karty</w:t>
      </w:r>
      <w:r>
        <w:rPr>
          <w:color w:val="000000"/>
          <w:sz w:val="22"/>
          <w:szCs w:val="22"/>
        </w:rPr>
        <w:t>.</w:t>
      </w:r>
    </w:p>
  </w:footnote>
  <w:footnote w:id="1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 xml:space="preserve">W </w:t>
      </w:r>
      <w:r>
        <w:rPr>
          <w:rFonts w:cs="Arial"/>
          <w:color w:val="000000"/>
          <w:sz w:val="22"/>
          <w:szCs w:val="22"/>
        </w:rPr>
        <w:t xml:space="preserve">przypadku </w:t>
      </w:r>
      <w:r>
        <w:rPr>
          <w:color w:val="000000"/>
          <w:sz w:val="22"/>
          <w:szCs w:val="22"/>
        </w:rPr>
        <w:t xml:space="preserve">zaznaczenia odpowiedzi </w:t>
      </w:r>
      <w:r>
        <w:rPr>
          <w:rFonts w:cs="Arial"/>
          <w:color w:val="000000"/>
          <w:sz w:val="22"/>
          <w:szCs w:val="22"/>
          <w:lang w:val="pl-PL"/>
        </w:rPr>
        <w:t>„</w:t>
      </w:r>
      <w:r>
        <w:rPr>
          <w:color w:val="000000"/>
          <w:sz w:val="22"/>
          <w:szCs w:val="22"/>
        </w:rPr>
        <w:t xml:space="preserve">Nie”, </w:t>
      </w:r>
      <w:r>
        <w:rPr>
          <w:color w:val="000000"/>
          <w:sz w:val="22"/>
          <w:szCs w:val="22"/>
          <w:lang w:val="pl-PL"/>
        </w:rPr>
        <w:t xml:space="preserve">należy dokonać uzupełnienia we wcześniejszych częściach karty w kolumnach: </w:t>
      </w:r>
      <w:r>
        <w:rPr>
          <w:rFonts w:cs="Arial"/>
          <w:color w:val="000000"/>
          <w:sz w:val="22"/>
          <w:szCs w:val="22"/>
          <w:lang w:val="pl-PL"/>
        </w:rPr>
        <w:t>„</w:t>
      </w:r>
      <w:r>
        <w:rPr>
          <w:color w:val="000000"/>
          <w:sz w:val="22"/>
          <w:szCs w:val="22"/>
          <w:lang w:val="pl-PL"/>
        </w:rPr>
        <w:t xml:space="preserve">Wynik oceny po </w:t>
      </w:r>
      <w:r>
        <w:rPr>
          <w:rFonts w:cs="Arial"/>
          <w:color w:val="000000"/>
          <w:sz w:val="22"/>
          <w:szCs w:val="22"/>
        </w:rPr>
        <w:t>uzupełnieniu</w:t>
      </w:r>
      <w:r>
        <w:rPr>
          <w:color w:val="000000"/>
          <w:sz w:val="22"/>
          <w:szCs w:val="22"/>
          <w:lang w:val="pl-PL"/>
        </w:rPr>
        <w:t>” /</w:t>
      </w:r>
      <w:r>
        <w:rPr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  <w:lang w:val="pl-PL"/>
        </w:rPr>
        <w:t>„</w:t>
      </w:r>
      <w:r>
        <w:rPr>
          <w:color w:val="000000"/>
          <w:sz w:val="22"/>
          <w:szCs w:val="22"/>
        </w:rPr>
        <w:t xml:space="preserve">Wynik weryfikacji po </w:t>
      </w:r>
      <w:r>
        <w:rPr>
          <w:rFonts w:cs="Arial"/>
          <w:color w:val="000000"/>
          <w:sz w:val="22"/>
          <w:szCs w:val="22"/>
        </w:rPr>
        <w:t>uzupełnieniu</w:t>
      </w:r>
      <w:r>
        <w:rPr>
          <w:color w:val="000000"/>
          <w:sz w:val="22"/>
          <w:szCs w:val="22"/>
        </w:rPr>
        <w:t>”</w:t>
      </w:r>
      <w:r>
        <w:rPr>
          <w:color w:val="000000"/>
          <w:sz w:val="22"/>
          <w:szCs w:val="22"/>
          <w:lang w:val="pl-PL"/>
        </w:rPr>
        <w:t xml:space="preserve"> na podstawie pierwotnie złożonej dokumentacji, a następnie przejść do </w:t>
      </w:r>
      <w:r>
        <w:rPr>
          <w:rFonts w:cs="Arial"/>
          <w:color w:val="000000"/>
          <w:sz w:val="22"/>
          <w:szCs w:val="22"/>
          <w:lang w:val="pl-PL"/>
        </w:rPr>
        <w:t>części 6. „Podsumowanie wstępnej oceny” niniejszej karty</w:t>
      </w:r>
      <w:r>
        <w:rPr>
          <w:color w:val="000000"/>
          <w:sz w:val="22"/>
          <w:szCs w:val="22"/>
          <w:lang w:val="pl-PL"/>
        </w:rPr>
        <w:t>.</w:t>
      </w:r>
    </w:p>
  </w:footnote>
  <w:footnote w:id="18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22"/>
          <w:szCs w:val="22"/>
        </w:rPr>
        <w:tab/>
        <w:t xml:space="preserve"> </w:t>
      </w:r>
      <w:r>
        <w:rPr>
          <w:rFonts w:cs="Arial"/>
          <w:color w:val="000000"/>
          <w:sz w:val="22"/>
          <w:szCs w:val="22"/>
          <w:lang w:val="pl-PL"/>
        </w:rPr>
        <w:t xml:space="preserve">Wszystkie wnioski o wsparcie, które </w:t>
      </w:r>
      <w:r>
        <w:rPr>
          <w:rFonts w:cs="Arial"/>
          <w:color w:val="000000"/>
          <w:sz w:val="22"/>
          <w:szCs w:val="22"/>
        </w:rPr>
        <w:t>zostały złożone w terminie, miejscu oraz formie, o których mowa w ogłoszeniu o naborze,</w:t>
      </w:r>
      <w:r>
        <w:rPr>
          <w:rFonts w:cs="Arial"/>
          <w:color w:val="000000"/>
          <w:sz w:val="22"/>
          <w:szCs w:val="22"/>
          <w:lang w:val="pl-PL"/>
        </w:rPr>
        <w:t xml:space="preserve"> po dokonaniu ich wstępnej oceny przez członków Zespołu Oceniającego, rozpatrywane są na posiedzeniu Rady Programowej.</w:t>
      </w:r>
    </w:p>
  </w:footnote>
  <w:footnote w:id="19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rFonts w:cs="Arial"/>
          <w:color w:val="000000"/>
          <w:sz w:val="22"/>
          <w:szCs w:val="22"/>
        </w:rPr>
        <w:t>W przypadku z</w:t>
      </w:r>
      <w:r>
        <w:rPr>
          <w:rFonts w:cs="Arial"/>
          <w:color w:val="000000"/>
          <w:sz w:val="22"/>
          <w:szCs w:val="22"/>
          <w:lang w:val="pl-PL"/>
        </w:rPr>
        <w:t>aznaczenia odpowiedzi „Nie”</w:t>
      </w:r>
      <w:r>
        <w:rPr>
          <w:rFonts w:cs="Arial"/>
          <w:color w:val="000000"/>
          <w:sz w:val="22"/>
          <w:szCs w:val="22"/>
        </w:rPr>
        <w:t xml:space="preserve">, należy pozostawić </w:t>
      </w:r>
      <w:r>
        <w:rPr>
          <w:rFonts w:cs="Arial"/>
          <w:color w:val="000000"/>
          <w:sz w:val="22"/>
          <w:szCs w:val="22"/>
          <w:lang w:val="pl-PL"/>
        </w:rPr>
        <w:t>punkty 2 i 3 w tej części niewypełnione</w:t>
      </w:r>
      <w:r>
        <w:rPr>
          <w:rFonts w:cs="Arial"/>
          <w:color w:val="000000"/>
          <w:sz w:val="22"/>
          <w:szCs w:val="22"/>
        </w:rPr>
        <w:t>.</w:t>
      </w:r>
    </w:p>
  </w:footnote>
  <w:footnote w:id="20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 xml:space="preserve">Jeśli w Regulaminie naboru wniosków nie określono dostępowych kryteriów wyboru, tj. w części 3. </w:t>
      </w:r>
      <w:r>
        <w:rPr>
          <w:rFonts w:cs="Arial"/>
          <w:color w:val="000000"/>
          <w:sz w:val="22"/>
          <w:szCs w:val="22"/>
          <w:lang w:val="pl-PL"/>
        </w:rPr>
        <w:t>„</w:t>
      </w:r>
      <w:r>
        <w:rPr>
          <w:rFonts w:cs="Arial"/>
          <w:color w:val="000000"/>
          <w:sz w:val="22"/>
          <w:szCs w:val="22"/>
        </w:rPr>
        <w:t>Wstępna ocena merytoryczna w zakresie spełnienia kryteriów wyboru (dostępowych oraz rankingujących)</w:t>
      </w:r>
      <w:r>
        <w:rPr>
          <w:rFonts w:cs="Arial"/>
          <w:color w:val="000000"/>
          <w:sz w:val="22"/>
          <w:szCs w:val="22"/>
          <w:lang w:val="pl-PL"/>
        </w:rPr>
        <w:t>” niniejszej karty zaznaczono „Nie dot.” w sekcji I „</w:t>
      </w:r>
      <w:r>
        <w:rPr>
          <w:rFonts w:cs="Arial"/>
          <w:color w:val="000000"/>
          <w:sz w:val="22"/>
          <w:szCs w:val="22"/>
        </w:rPr>
        <w:t>Kryteria dostępowe (warunkujące udzielenie wsparcia)</w:t>
      </w:r>
      <w:r>
        <w:rPr>
          <w:rFonts w:cs="Arial"/>
          <w:color w:val="000000"/>
          <w:sz w:val="22"/>
          <w:szCs w:val="22"/>
          <w:lang w:val="pl-PL"/>
        </w:rPr>
        <w:t>”</w:t>
      </w:r>
      <w:r>
        <w:rPr>
          <w:color w:val="000000"/>
          <w:sz w:val="22"/>
          <w:szCs w:val="22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  <w:drawing>
        <wp:inline distT="0" distB="0" distL="0" distR="0">
          <wp:extent cx="5689600" cy="11118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689600" cy="1111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0"/>
      <w:lang w:val="pl-PL" w:bidi="ar-SA" w:eastAsia="zh-CN"/>
    </w:rPr>
  </w:style>
  <w:style w:type="character" w:styleId="WW8Num2z1">
    <w:name w:val="WW8Num2z1"/>
    <w:qFormat/>
    <w:rPr>
      <w:rFonts w:ascii="Times New Roman" w:hAnsi="Times New Roman" w:cs="Times New Roman"/>
      <w:b w:val="false"/>
      <w:i/>
      <w:sz w:val="20"/>
    </w:rPr>
  </w:style>
  <w:style w:type="character" w:styleId="WW8Num3z0">
    <w:name w:val="WW8Num3z0"/>
    <w:qFormat/>
    <w:rPr>
      <w:color w:val="000000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Calibri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8:14:00Z</dcterms:created>
  <dc:creator>LGD Ziemia Gotyku</dc:creator>
  <dc:description/>
  <cp:keywords/>
  <dc:language>en-US</dc:language>
  <cp:lastModifiedBy>LGD Ziemia Wąbrzeska</cp:lastModifiedBy>
  <cp:lastPrinted>2016-10-17T15:29:00Z</cp:lastPrinted>
  <dcterms:modified xsi:type="dcterms:W3CDTF">2025-07-28T11:24:00Z</dcterms:modified>
  <cp:revision>6</cp:revision>
  <dc:subject/>
  <dc:title/>
</cp:coreProperties>
</file>